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требности в веществах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 международным контролем, не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перечень,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год, следующий за текущим г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4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аммов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00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ещества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назначено для потребления внутри</w:t>
              <w:br/>
              <w:t>страны в медицинских и научных целях</w:t>
              <w:br/>
              <w:t>(объем импорта, объем производства</w:t>
              <w:br/>
              <w:t>внутри страны)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4</Characters>
  <CharactersWithSpaces>1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Правительство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веществах, находящихся под международным контролем, не включенных в перечень наркотических средств, психотропных веществ и их прекурсоров, подлежащих контролю в Российской Федерации. Форма № 4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