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дениям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ЖЕРТВОВАНИЯХ ЮРИДИЧЕСКИХ ЛИЦ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, РЕГИОНАЛЬНОМУ ОТД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 В ВИДЕ И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20"/>
        <w:gridCol w:w="1754"/>
        <w:gridCol w:w="541"/>
        <w:gridCol w:w="1620"/>
        <w:gridCol w:w="1754"/>
        <w:gridCol w:w="1485"/>
        <w:gridCol w:w="1619"/>
        <w:gridCol w:w="2161"/>
        <w:gridCol w:w="1891"/>
        <w:gridCol w:w="1890"/>
        <w:gridCol w:w="2024"/>
        <w:gridCol w:w="189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ления</w:t>
              <w:br/>
              <w:t xml:space="preserve">имуществ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</w:t>
              <w:br/>
              <w:t xml:space="preserve">реквизиты: </w:t>
              <w:br/>
              <w:t>наименование</w:t>
              <w:br/>
              <w:t xml:space="preserve">банк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>реквизиты:</w:t>
              <w:br/>
              <w:t xml:space="preserve">БИК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</w:t>
              <w:br/>
              <w:t>реквизиты:</w:t>
              <w:br/>
              <w:t xml:space="preserve">расчетный </w:t>
              <w:br/>
              <w:t xml:space="preserve">счет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тсутствии   </w:t>
              <w:br/>
              <w:t xml:space="preserve">ограничений,  </w:t>
              <w:br/>
              <w:t>предусмотренных</w:t>
              <w:br/>
              <w:t xml:space="preserve">законом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упившего </w:t>
              <w:br/>
              <w:t xml:space="preserve">иного    </w:t>
              <w:br/>
              <w:t xml:space="preserve">имущества,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оступившего </w:t>
              <w:br/>
              <w:t xml:space="preserve">иного    </w:t>
              <w:br/>
              <w:t xml:space="preserve">имущества, </w:t>
              <w:br/>
              <w:t xml:space="preserve">руб.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пожертвования,</w:t>
              <w:br/>
              <w:t xml:space="preserve">поступившая  </w:t>
              <w:br/>
              <w:t xml:space="preserve">с нарушением </w:t>
              <w:br/>
              <w:t xml:space="preserve">пунктов 3, 5, </w:t>
              <w:br/>
              <w:t xml:space="preserve">8, 9 статьи </w:t>
              <w:br/>
              <w:t xml:space="preserve">30 ФЗ от   </w:t>
              <w:br/>
              <w:t xml:space="preserve">11.07.2001  </w:t>
              <w:br/>
              <w:t>N 95-ФЗ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1Б к Сведениям о поступлении и расходовании средств и размещается на листе 4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4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"Сведения о пожертвованиях юридических лиц, поступивших политической партии, региональному отделению политической партии в виде иного имуществ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