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комендациях по составлению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см. Протокол (выписка) заседания Центризбиркома РФ от 28.09.2005 N 153-1-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5 г. N 153/10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траница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 Сведениям о по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расходов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ЖЕРТВОВАНИЯХ ЮРИДИЧЕСКИХ ЛИЦ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ИТИЧЕСКОЙ ПАРТИИ, РЕГИОНАЛЬНОМУ ОТ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ЛИТИЧЕСКОЙ ПАРТ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. В виде денеж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755"/>
        <w:gridCol w:w="540"/>
        <w:gridCol w:w="1080"/>
        <w:gridCol w:w="1486"/>
        <w:gridCol w:w="1755"/>
        <w:gridCol w:w="1620"/>
        <w:gridCol w:w="2295"/>
        <w:gridCol w:w="188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- </w:t>
              <w:br/>
              <w:t xml:space="preserve">ления   </w:t>
              <w:br/>
              <w:t>денежных</w:t>
              <w:br/>
              <w:t xml:space="preserve">средств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 xml:space="preserve">отсутствии  </w:t>
              <w:br/>
              <w:t>ограничений,</w:t>
              <w:br/>
              <w:t xml:space="preserve">предусмот-  </w:t>
              <w:br/>
              <w:t xml:space="preserve">ренных      </w:t>
              <w:br/>
              <w:t xml:space="preserve">законом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оступивших</w:t>
              <w:br/>
              <w:t xml:space="preserve">денежных  </w:t>
              <w:br/>
              <w:t xml:space="preserve">средств,  </w:t>
              <w:br/>
              <w:t xml:space="preserve">руб.   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пожертвования, </w:t>
              <w:br/>
              <w:t xml:space="preserve">поступившая с  </w:t>
              <w:br/>
              <w:t xml:space="preserve">нарушением   </w:t>
              <w:br/>
              <w:t>пунктов 3, 5, 8,</w:t>
              <w:br/>
              <w:t xml:space="preserve">9 статьи 30 ФЗ, </w:t>
              <w:br/>
              <w:t xml:space="preserve">руб.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ризнания  </w:t>
              <w:br/>
              <w:t>пожертвования</w:t>
              <w:br/>
              <w:t>неправомерным</w:t>
              <w:br/>
              <w:t xml:space="preserve">&lt;*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. В виде иного имущества &lt;**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755"/>
        <w:gridCol w:w="539"/>
        <w:gridCol w:w="1080"/>
        <w:gridCol w:w="1486"/>
        <w:gridCol w:w="1754"/>
        <w:gridCol w:w="1756"/>
        <w:gridCol w:w="1485"/>
        <w:gridCol w:w="2024"/>
        <w:gridCol w:w="202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имуществ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 xml:space="preserve">отсутствии  </w:t>
              <w:br/>
              <w:t>ограничений,</w:t>
              <w:br/>
              <w:t xml:space="preserve">предусмот-  </w:t>
              <w:br/>
              <w:t xml:space="preserve">ренных      </w:t>
              <w:br/>
              <w:t xml:space="preserve">законом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оступившего</w:t>
              <w:br/>
              <w:t xml:space="preserve">иного   </w:t>
              <w:br/>
              <w:t xml:space="preserve">имуществ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поступив- </w:t>
              <w:br/>
              <w:t>шего иного</w:t>
              <w:br/>
              <w:t>имущества,</w:t>
              <w:br/>
              <w:t xml:space="preserve">руб.      </w:t>
              <w:br/>
              <w:t xml:space="preserve">&lt;****&gt;   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пожертвования,</w:t>
              <w:br/>
              <w:t xml:space="preserve">поступившая с </w:t>
              <w:br/>
              <w:t xml:space="preserve">нарушением  </w:t>
              <w:br/>
              <w:t xml:space="preserve">пунктов 3, 5, </w:t>
              <w:br/>
              <w:t xml:space="preserve">8, 9 статьи </w:t>
              <w:br/>
              <w:t xml:space="preserve">30 ФЗ, руб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признания   </w:t>
              <w:br/>
              <w:t xml:space="preserve">пожертвования </w:t>
              <w:br/>
              <w:t xml:space="preserve">неправомерным </w:t>
              <w:br/>
              <w:t xml:space="preserve">&lt;*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ожертвования  юридических  лиц,  перечисленные 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  партии,   на   счета   ее  региональных  отде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ятся в хронологическ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Указывается  подпункт пункта 3, пункты 5, 8, 9 статьи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11 июля 2001 года N 95-ФЗ "О пол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х",  в  соответствии  с  которым  пожертвование  (его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неправомер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Таблица заполняется при поступлении пожертвова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*&gt;  Пожертвование,  поступившее  в  виде  ин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ункту  7  статьи 30 Федерального закона от 11 июля 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N  95-ФЗ  "О  политических  партиях"  оценивается в дене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ии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на   данной 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 Дата __.__.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9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жертвованиях юридических лиц, поступивших политической партии, региональному отделению политической партии (приложение № 1 к сведениям о поступлении и расходовании сред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