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3 (граждане)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ВЕДЕНИЯ О ПРАВАХ, НА КОТОРЫХ ИСПОЛЬЗОВАЛИ ЗЕМЛЮ ГРАЖДА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</w:t>
      </w:r>
      <w:r>
        <w:rPr/>
        <w:t>(ОБЪЕДИНЕНИЯ ГРАЖДАН), ЗАНИМАЮЩИЕСЯ ПРОИЗВОДСТВ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</w:t>
      </w:r>
      <w:r>
        <w:rPr/>
        <w:t>СЕЛЬСКОХОЗЯЙСТВЕННОЙ ПРОДУКЦИИ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на 1 января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│ (граждан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404"/>
        <w:gridCol w:w="676"/>
        <w:gridCol w:w="944"/>
        <w:gridCol w:w="946"/>
        <w:gridCol w:w="1215"/>
        <w:gridCol w:w="1214"/>
        <w:gridCol w:w="811"/>
        <w:gridCol w:w="675"/>
        <w:gridCol w:w="809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озяйствующих </w:t>
              <w:br/>
              <w:t xml:space="preserve">субъектов, использующих  </w:t>
              <w:br/>
              <w:t xml:space="preserve">землю        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пользовались земли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е-</w:t>
              <w:br/>
              <w:t xml:space="preserve">ся в 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граж- </w:t>
              <w:br/>
              <w:t xml:space="preserve">дан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>дящие-</w:t>
              <w:br/>
              <w:t xml:space="preserve">ся в  </w:t>
              <w:br/>
              <w:t>собст-</w:t>
              <w:br/>
              <w:t xml:space="preserve">вен-  </w:t>
              <w:br/>
              <w:t xml:space="preserve">ности </w:t>
              <w:br/>
              <w:t>юриди-</w:t>
              <w:br/>
              <w:t xml:space="preserve">чес-  </w:t>
              <w:br/>
              <w:t xml:space="preserve">кого  </w:t>
              <w:br/>
              <w:t xml:space="preserve">лиц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</w:t>
              <w:br/>
              <w:t xml:space="preserve">щиеся в </w:t>
              <w:br/>
              <w:t>государ-</w:t>
              <w:br/>
              <w:t>ственной</w:t>
              <w:br/>
              <w:t xml:space="preserve">и муни- </w:t>
              <w:br/>
              <w:t xml:space="preserve">ципаль- </w:t>
              <w:br/>
              <w:t xml:space="preserve">ной     </w:t>
              <w:br/>
              <w:t xml:space="preserve">собст-  </w:t>
              <w:br/>
              <w:t>венности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предоставлено на  </w:t>
              <w:br/>
              <w:t xml:space="preserve">праве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физических и  </w:t>
              <w:br/>
              <w:t xml:space="preserve">юридических лиц, а  </w:t>
              <w:br/>
              <w:t>также органов власти,</w:t>
              <w:br/>
              <w:t>оформленные в срочное</w:t>
              <w:br/>
              <w:t>пользование гражданам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из-  </w:t>
              <w:br/>
              <w:t xml:space="preserve">ненно   </w:t>
              <w:br/>
              <w:t xml:space="preserve">насле-  </w:t>
              <w:br/>
              <w:t xml:space="preserve">дуемого </w:t>
              <w:br/>
              <w:t>влад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-</w:t>
              <w:br/>
              <w:t xml:space="preserve">нд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собственников </w:t>
              <w:br/>
              <w:t>земельных до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(фермерские)  </w:t>
              <w:br/>
              <w:t xml:space="preserve">хозяйства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едпри-    </w:t>
              <w:br/>
              <w:t xml:space="preserve">ниматели, не образовавшие  </w:t>
              <w:br/>
              <w:t xml:space="preserve">крестьянское (фермерское)  </w:t>
              <w:br/>
              <w:t xml:space="preserve">хозяйство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подсобные хозяйства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имеющие служебные</w:t>
              <w:br/>
              <w:t xml:space="preserve">наделы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ы и садоводческие   </w:t>
              <w:br/>
              <w:t xml:space="preserve">объедин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ородники и огороднические</w:t>
              <w:br/>
              <w:t xml:space="preserve">объедин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ики и дачные           </w:t>
              <w:br/>
              <w:t xml:space="preserve">объедин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имеющие земельные</w:t>
              <w:br/>
              <w:t xml:space="preserve">участки, предоставленные   </w:t>
              <w:br/>
              <w:t xml:space="preserve">для индивидуального        </w:t>
              <w:br/>
              <w:t xml:space="preserve">жилищного строительства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ы и животновод-  </w:t>
              <w:br/>
              <w:t xml:space="preserve">ческие объединения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занимающиеся     </w:t>
              <w:br/>
              <w:t xml:space="preserve">сенокошением и выпасом     </w:t>
              <w:br/>
              <w:t xml:space="preserve">скота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ся     </w:t>
              <w:br/>
              <w:t xml:space="preserve">северным оленеводством и   </w:t>
              <w:br/>
              <w:t xml:space="preserve">промыслом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- собственники    </w:t>
              <w:br/>
              <w:t xml:space="preserve">земельных участков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- собственники    </w:t>
              <w:br/>
              <w:t xml:space="preserve">земельных доле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емли ликвидирован- </w:t>
              <w:br/>
              <w:t xml:space="preserve">ных крестьянских (фермер-  </w:t>
              <w:br/>
              <w:t xml:space="preserve">ских) хозяйств и индивиду- </w:t>
              <w:br/>
              <w:t>альных предпринимателей, по</w:t>
              <w:br/>
              <w:t xml:space="preserve">которым вопрос прекращения </w:t>
              <w:br/>
              <w:t xml:space="preserve">права на землю не решен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ах, на которых использовали землю граждане (объединения граждан), занимающиеся производством сельскохозяйственной продукции. Форма № 22-3 (гражда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