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5.2.3)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сооружений 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кабельного телеви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3-П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авообладателях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160"/>
        <w:gridCol w:w="4456"/>
        <w:gridCol w:w="1754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права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е документы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970"/>
        <w:gridCol w:w="3106"/>
        <w:gridCol w:w="1484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бследова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Подпись исполнителя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одпись проверяющ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- </w:t>
              <w:br/>
              <w:t xml:space="preserve">теля (пе- </w:t>
              <w:br/>
              <w:t xml:space="preserve">чать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0</Characters>
  <CharactersWithSpaces>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равообладателях объекта инженерной инфраструктуры учетных участков или комплекса. Форма № 3-П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