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яемых гл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11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овых основаниях возникновения расходных обяза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____________ 20__ г.                      │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        Дат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_______________________     по КСБП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еестра расходных               предварительный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                 -------------------------- Глава по Б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предварительный/плановый/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уточненный)                    │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541"/>
        <w:gridCol w:w="675"/>
        <w:gridCol w:w="809"/>
        <w:gridCol w:w="1486"/>
        <w:gridCol w:w="2158"/>
      </w:tblGrid>
      <w:tr>
        <w:trPr>
          <w:trHeight w:val="8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  </w:t>
              <w:br/>
              <w:t xml:space="preserve">обязательство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</w:t>
              <w:br/>
              <w:t xml:space="preserve">нормативного </w:t>
              <w:br/>
              <w:t xml:space="preserve">правового   </w:t>
              <w:br/>
              <w:t>акта, договора</w:t>
              <w:br/>
              <w:t xml:space="preserve">(соглашения), </w:t>
              <w:br/>
              <w:t xml:space="preserve">ссылка на   </w:t>
              <w:br/>
              <w:t xml:space="preserve">который    </w:t>
              <w:br/>
              <w:t xml:space="preserve">указана в   </w:t>
              <w:br/>
              <w:t xml:space="preserve">реестре    </w:t>
              <w:br/>
              <w:t xml:space="preserve">расходных   </w:t>
              <w:br/>
              <w:t xml:space="preserve">обязательств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нормативных   </w:t>
              <w:br/>
              <w:t>правовых актов, договоров</w:t>
              <w:br/>
              <w:t xml:space="preserve">(соглашений), являющихся </w:t>
              <w:br/>
              <w:t xml:space="preserve">основанием для      </w:t>
              <w:br/>
              <w:t xml:space="preserve">возникновения (расчета) </w:t>
              <w:br/>
              <w:t xml:space="preserve">расходного обязательства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</w:t>
              <w:br/>
              <w:t xml:space="preserve">нормативных  </w:t>
              <w:br/>
              <w:t>правовых актов,</w:t>
              <w:br/>
              <w:t>устанавливающие</w:t>
              <w:br/>
              <w:t xml:space="preserve">полномочия   </w:t>
              <w:br/>
              <w:t xml:space="preserve">федеральных  </w:t>
              <w:br/>
              <w:t xml:space="preserve">органов    </w:t>
              <w:br/>
              <w:t>государственной</w:t>
              <w:br/>
              <w:t>власти (вопросы</w:t>
              <w:br/>
              <w:t xml:space="preserve">ведения    </w:t>
              <w:br/>
              <w:t xml:space="preserve">Российской   </w:t>
              <w:br/>
              <w:t xml:space="preserve">Федерации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полное или </w:t>
              <w:br/>
              <w:t xml:space="preserve">составной  </w:t>
              <w:br/>
              <w:t xml:space="preserve">части)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финансов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овых основаниях возникновения расход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