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57-0/10/2-6841, ФФОМС N 4063/30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Ф N ИК-1151/06 от 31.08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бывающих в стационар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равоохранения/социальной защиты населения/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Ф) детях-сиротах и детях, находящихся в тру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зненной ситуации, по состоянию на 07.09.2009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2970"/>
        <w:gridCol w:w="283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  </w:t>
              <w:br/>
              <w:t xml:space="preserve">детей на дату  </w:t>
              <w:br/>
              <w:t xml:space="preserve">представления  </w:t>
              <w:br/>
              <w:t>информации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,    </w:t>
              <w:br/>
              <w:t xml:space="preserve">не прошедших осмотры </w:t>
              <w:br/>
              <w:t>на дату представления</w:t>
              <w:br/>
              <w:t xml:space="preserve">информации, чел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поступления </w:t>
              <w:br/>
              <w:t>детей в IV квартале,</w:t>
              <w:br/>
              <w:t xml:space="preserve">чел. &lt;2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ставляются на основании данных, представленных руководителями стационарных учреждений здравоохранения, социальной защиты населения и образования в соответствующий орган исполнительной власти субъекта Российской Федерации, по принадл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ассчитывается исходя из оборота коечного фонда учреждения в I - III кварталах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~Федеральный фонд обязательного медицинского страхования~Министерство образования и науки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ебывающих в стационарных учреждениях (здравоохранения, социальной защиты населения, образования субъекта Российской Федерации) детях-сиротах и детях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