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 (трудоустройство), утвержденная Постановлением Росстата от 28.12.2007 N 107, введена в действие с отчета за январь - декабрь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</w:t>
      </w:r>
      <w:r>
        <w:rPr>
          <w:sz w:val="16"/>
          <w:szCs w:val="16"/>
        </w:rPr>
        <w:t>ФЕДЕРАЛЬНОЕ СТАТИСТИЧЕСКОЕ НАБЛЮД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│</w:t>
      </w:r>
      <w:r>
        <w:rPr>
          <w:sz w:val="16"/>
          <w:szCs w:val="16"/>
        </w:rPr>
        <w:t>СВЕДЕНИЯ О ПРЕДОСТАВЛЕНИИ ГОСУДАРСТВЕННЫХ УСЛУ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│   </w:t>
      </w:r>
      <w:r>
        <w:rPr>
          <w:sz w:val="16"/>
          <w:szCs w:val="16"/>
        </w:rPr>
        <w:t>В ОБЛАСТИ СОДЕЙСТВИЯ ЗАНЯТОСТИ НАСЕ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│          </w:t>
      </w:r>
      <w:r>
        <w:rPr>
          <w:sz w:val="16"/>
          <w:szCs w:val="16"/>
        </w:rPr>
        <w:t>за январь - _______ 20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│             </w:t>
      </w:r>
      <w:r>
        <w:rPr>
          <w:sz w:val="16"/>
          <w:szCs w:val="16"/>
        </w:rPr>
        <w:t>(нарастающим итогом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едставляют:         │Сроки    │  │   Форма N 2-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представ-│  │(трудоустрой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ления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е учреждения    │ 7 числа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ы занятости населения:   │  после  │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органам исполнительной     │отчетного│   от 28.12.2007 N 1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ласти субъектов Российской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ции, осуществляющим  │         │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еданные на основании    │         │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конодательства Российской│         │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ции полномочия в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ласти содействия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нятости населения;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территориальному органу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тата в субъектах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йской Федерации п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становленному им адрес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 │15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         │ 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, осуществляющие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нные на основании    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онодательства Российской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полномочия в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и содействия занятост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еления: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Роструду;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территориальному органу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тата в субъекте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йской Федерации п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становленному им адрес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труд:                      │30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Росстату (по согласованной │ 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грамме)         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</w:t>
      </w:r>
      <w:r>
        <w:rPr>
          <w:sz w:val="16"/>
          <w:szCs w:val="16"/>
        </w:rPr>
        <w:t>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1486"/>
        <w:gridCol w:w="1755"/>
        <w:gridCol w:w="1349"/>
        <w:gridCol w:w="1080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   </w:t>
              <w:br/>
              <w:t xml:space="preserve">по ОКФ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6001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I. Состав граждан, обратившихся за содейств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в поиске подходящей работ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N    │Обратилось  │Нашли рабо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стро-│за содейст- │ (доход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ки   │вием в поис-│  зан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</w:t>
      </w:r>
      <w:r>
        <w:rPr>
          <w:sz w:val="16"/>
          <w:szCs w:val="16"/>
        </w:rPr>
        <w:t>ке подходя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</w:t>
      </w:r>
      <w:r>
        <w:rPr>
          <w:sz w:val="16"/>
          <w:szCs w:val="16"/>
        </w:rPr>
        <w:t>щей работы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├────┬───────┼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</w:t>
      </w:r>
      <w:r>
        <w:rPr>
          <w:sz w:val="16"/>
          <w:szCs w:val="16"/>
        </w:rPr>
        <w:t>все-│из гра-│все-│из г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</w:t>
      </w:r>
      <w:r>
        <w:rPr>
          <w:sz w:val="16"/>
          <w:szCs w:val="16"/>
        </w:rPr>
        <w:t>го  │фы 1:  │го  │фы 3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    │</w:t>
      </w:r>
      <w:r>
        <w:rPr>
          <w:sz w:val="16"/>
          <w:szCs w:val="16"/>
        </w:rPr>
        <w:t>женщины│    │женщ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А                │  Б  │ 1  │   2   │ 3  │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граждан,            │ 01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тившихся за содействием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поиске подходящей работы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    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аждане Российской Федерации  │ 02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остранные граждане и лица без│ 03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ажданства          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1 по категориям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нятости: (стр. 01 = 04 + 05)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занятые граждане             │ 04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нятые граждане               │ 05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1 по формам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сти:        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сударственная                │ 06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ая                         │ 07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1 по профессионально-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онному составу: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01 = 08 + 09 + 10)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авшие(ющие) по профессии  │ 08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чего             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авшие(ющие) на должности  │ 09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иста или служащего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нее не работавшие, ищущие    │ 10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у впервые       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1 по отдельным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егориям граждан:   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аждане в возрасте 14 - 29 лет│ 11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возрасте 14 - 17 лет        │ 12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возрасте 18 - 20 лет из числа│ 13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пускников учреждений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чального и среднего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ессионального образования,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щущие работу впервые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ащиеся, желающие работать в  │ 14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ободное от учебы время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аждане предпенсионного       │ 15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раста (за два года до на-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упления пенсионного возраста)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воленные с военной службы     │ 16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вобожденные из учреждений,   │ 17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полняющих наказание в виде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шения свободы      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носящиеся к категории        │ 18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валидов            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носящиеся к категории        │ 19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нсионеров          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носящиеся к категории детей- │ 20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рот, детей, оставшихся без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ения родителей  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женцы и вынужденные          │ 21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селенцы          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вергшиеся воздействию       │ 22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диации вследствие  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ернобыльской и других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диационных аварий и катастроф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воленные в связи с ликвидацией│ 23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зации либо сокращением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енности или штата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ов организации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кратившие индивидуальную    │ 24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ринимательскую  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ь         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емящиеся возобновить тру-   │ 25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вую деятельность после дли-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ельного (более года) перерыва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численные за виновные        │ 26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йствия из числа направленных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ами службы занятости на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ессиональное обучение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тившиеся после окончания   │ 27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зонных работ                 │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┴────┴──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очно: Из численности нашед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боту граждан (графа 3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трудоустроенные на        трудоустро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стоянную работу (28)    счет квот, всего (30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_______ человек           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трудоустроенные на          в том числе относящие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временную работу (29)       к категории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________ человек            (31) ______ челове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II. Динамика численности безработных граждан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┬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N    │Все-│  Из графы 1: по отдельным категория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-│го  │          безработных граждан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ки   │    ├───────┬────┬───────┬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гражда-│жен-│относя-│жители│жители 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не в   │щины│щиеся к│сель- │нопрофи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возрас-│    │катего-│ской  │ных горо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те 16 -│    │рии ин-│мест- │(насе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29 лет │    │валидов│ности │пунктов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А            │  Б  │ 1  │   2   │ 3  │   4   │  5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безработных  │ 01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, состоящих на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истрационном учете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отчетного года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лучают         │ 02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циальные выплаты  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получают   │ 03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обие по безработице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граждан,     │ 04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егистрированных в 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честве безработных в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м периоде     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безработных  │ 05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, которым назна-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ны социальные выплаты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отчетном периоде   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назначено        │ 06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обие по безработице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безработных  │ 07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, снятых с    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истрационного учета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й период, всего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07 = 08 + 09 + 10 +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)                  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шли работу (доходное  │ 08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нятие)            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ступили к професси-  │ 09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нальному обучению  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по         │ 09а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правлению органов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ужбы занятости   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значена трудовая      │ 10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нсия              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досрочно   │ 10а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предложению органов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ужбы занятости   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другим причинам      │ 11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безработных  │ 12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, состоящих на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истрационном учете на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ец отчетного периода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12 = 01 + 04 - 07)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лучают         │ 13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циальные выплаты  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получают    │ 14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обие по безработице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┴────┴───────┴────┴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III. Распределение безработ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 продолжительности периода безработицы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на конец отчетного пери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┬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должительность    │N    │Все-│  Из графы 1: по отдельным категория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иода безработицы   │стро-│го  │          безработных граждан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ки   │    ├───────┬────┬───────┬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гражда-│жен-│относя-│жители│жители 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не в   │щины│щиеся к│сель- │нопрофи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возрас-│    │катего-│ской  │ных горо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те 16 -│    │рии ин-│мест- │(насе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29 лет │    │валидов│ности │пунктов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А            │  Б  │ 1  │   2   │ 3  │   4   │  5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безработных  │ 01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, состоящих на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истрационном учете на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ец отчетного периода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12 раздела II) 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       │   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 1 месяца             │ 02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 1 до 4 месяцев       │ 03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 4 до 8 месяцев       │ 04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 8 месяцев до 1 года  │ 05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е 1 года            │ 06  │    │       │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┴────┴───────┴────┴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IV. Состав безработных граждан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┬─────┬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</w:t>
      </w:r>
      <w:r>
        <w:rPr>
          <w:sz w:val="16"/>
          <w:szCs w:val="16"/>
        </w:rPr>
        <w:t>N    │Все-│      Из графы 1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</w:t>
      </w:r>
      <w:r>
        <w:rPr>
          <w:sz w:val="16"/>
          <w:szCs w:val="16"/>
        </w:rPr>
        <w:t>стро-│го  │по отдельным категори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</w:t>
      </w:r>
      <w:r>
        <w:rPr>
          <w:sz w:val="16"/>
          <w:szCs w:val="16"/>
        </w:rPr>
        <w:t>ки   │    │  безработных граждан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     │    ├────┬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     │    │</w:t>
      </w:r>
      <w:r>
        <w:rPr>
          <w:sz w:val="16"/>
          <w:szCs w:val="16"/>
        </w:rPr>
        <w:t>жен-│жители│жители 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     │    │</w:t>
      </w:r>
      <w:r>
        <w:rPr>
          <w:sz w:val="16"/>
          <w:szCs w:val="16"/>
        </w:rPr>
        <w:t>щины│сель- │нопрофи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     │    │    │</w:t>
      </w:r>
      <w:r>
        <w:rPr>
          <w:sz w:val="16"/>
          <w:szCs w:val="16"/>
        </w:rPr>
        <w:t>ской  │ных горо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     │    │    │</w:t>
      </w:r>
      <w:r>
        <w:rPr>
          <w:sz w:val="16"/>
          <w:szCs w:val="16"/>
        </w:rPr>
        <w:t>мест- │(насе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     │    │    │</w:t>
      </w:r>
      <w:r>
        <w:rPr>
          <w:sz w:val="16"/>
          <w:szCs w:val="16"/>
        </w:rPr>
        <w:t>ности │пунктов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А                   │  Б  │ 1  │ 2  │  3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безработных граждан,       │ 01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щих на регистрационном учете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нец отчетного периода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1 по основаниям незанятости: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01 = 02 + 03 + 04 + 05 + 06 +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7 + 08 + 09 + 10 + 11 + 12 + 13 + 14)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волившиеся по собственному желанию   │ 02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воленные за нарушения трудовой       │ 03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сциплины и другие виновные действия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воленные в связи с ликвидацией       │ 04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зации либо сокращением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енности или штата работников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зации           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воленные с военной службы            │ 05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воленные с государственной           │ 06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ажданской службы    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вобожденные из учреждений,          │ 07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полняющих наказание в виде лишения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ободы               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кратившие индивидуальную           │ 08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ринимательскую деятельность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численные за виновные действия      │ 09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числа направленных органами службы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нятости на профессиональное обучение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тившиеся после окончания сезонных │ 10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                 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пускники:           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реждений высшего профессионального │ 11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     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реждений среднего профессионального│ 12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     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реждений начального                │ 13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фессионального образования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другим причинам                    │ 14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1 по образованию: (стр. 01 =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 + 16 + 17 + 18 + 19 + 20)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еющие высшее профессиональное       │ 15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          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еющие среднее профессиональное      │ 16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          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еющие начальное профессиональное    │ 17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          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еющие среднее (полное) общее        │ 18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          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еющие основное общее образование    │ 19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 имеющие основного общего           │ 20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я           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1 по возрасту: (стр. 01 =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 + 22 + 23 + 24 + 25 + 26)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6 - 17 лет                           │ 21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8 - 19 лет                           │ 22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0 - 24 лет                           │ 23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5 - 29 лет                           │ 24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енсионного возраста (за два года │ 25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 наступления пенсионного возраста)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х возрастов                      │ 26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1 по отдельным категориям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работных граждан:   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дители, воспитывающие               │ 27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совершеннолетних детей,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-инвалидов, всего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динокие родители                   │ 28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ногодетные родители                │ 29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носящиеся к категории детей-сирот,  │ 30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, оставшихся без попечения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дителей             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носящиеся к категории инвалидов     │ 31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емящиеся возобновить трудовую      │ 32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ь после длительного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более года) перерыва 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первые ищущие работу (ранее не       │ 33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авшие)           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не имеющие профессии          │ 34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пециальности)           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┴─────┴────┴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V. Сведения о заявленной работод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потребности в работника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┬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N    │Количество │     Потребность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стро-│работодате-│    работниках 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ки   │лей, зая-  │  замещения свобод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вивших све-│рабочих мест (вакан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дения о по-│  должностей), едини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требности в├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работниках │все-│   из графы 2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для замеще-│го  ├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ния свобод-│    │для   │с оплат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ных рабочих│    │заме- │труда вы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мест (ва-  │    │щения │прожиточ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кантных    │    │рабо- │го миниму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должностей)│    │чих   │в субъек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(единиц)   │    │про-  │Россий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│    │</w:t>
      </w:r>
      <w:r>
        <w:rPr>
          <w:sz w:val="16"/>
          <w:szCs w:val="16"/>
        </w:rPr>
        <w:t>фессий│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А                  │  Б  │     1     │ 2  │  3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состоянию на начало        │ 01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года              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явлено в течение отчетного периода│ 02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нято с учета в течение отчетного   │ 03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а                     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вязи с трудоустройством  │ 04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аждан по направлению органов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лужбы занятости           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состоянию на конец         │ 05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           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05 = 01 + 02 - 03)    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заявлено с начала года        │ 06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06 = 01 + 02)         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6 по формам      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сти:              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06 = 07 + 08)         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сударственная                   │ 07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ая                            │ 08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строки 06 по видам экономической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и: (стр. 06 = сумме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с 09 по 25)          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льское хозяйство, охота и лесное │ 09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озяйство                  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оловство, рыбоводство           │ 10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ыча полезных ископаемых         │ 11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батывающие производства        │ 12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изводство и распределение       │ 13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оэнергии, газа и воды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ительство                      │ 14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товая и розничная торговля;      │ 15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монт автотранспортных средств,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тоциклов, бытовых изделий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предметов личного использования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стиницы и рестораны              │ 16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 и связь                  │ 17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нансовая деятельность            │ 18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с недвижимым имуществом,  │ 19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ренда и предоставление услуг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сударственное управление и       │ 20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ение военной безопасности;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язательное социальное обеспечение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                       │ 21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дравоохранение и предоставление   │ 22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циальных услуг           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оставление прочих коммунальных,│ 23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циальных и персональных услуг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оставление услуг по ведению    │ 24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машнего хозяйства        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ь экстерриториальных    │ 25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заций                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тилось за заключением о        │ 26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влечении и использовании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остранной рабочей силы   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получили положительное     │ 27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ключение о привлечении и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пользовании иностранной рабочей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лы                              │ 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┴───────────┴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очно: Продолжительность             Заявленная потреб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ществования вакансии по                для труд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оянию на конец отчетного             граждан в счет квот (33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иода:                                 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 1 месяца (28) _____________ единиц    в том числе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т 1 до 3 месяцев (29) _______ единиц    относящихся к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т 3 до 6 месяцев (30) _______ единиц    инвалидов (34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т 6 месяцев до 1 года (31) __ единиц   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олее 1 года (32) ____________ единиц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VI. Сведения о предоставлении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 организации профессиональной ориентации граждан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оды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N    │все-│Из графы 1: по отдель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-│го  │ категориям безработ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ки   │    │        граждан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├─────┬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│</w:t>
      </w:r>
      <w:r>
        <w:rPr>
          <w:sz w:val="16"/>
          <w:szCs w:val="16"/>
        </w:rPr>
        <w:t>жен- │жители│жители 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│</w:t>
      </w:r>
      <w:r>
        <w:rPr>
          <w:sz w:val="16"/>
          <w:szCs w:val="16"/>
        </w:rPr>
        <w:t>щины │сель- │нопрофи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│     │</w:t>
      </w:r>
      <w:r>
        <w:rPr>
          <w:sz w:val="16"/>
          <w:szCs w:val="16"/>
        </w:rPr>
        <w:t>ской  │ных горо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│     │</w:t>
      </w:r>
      <w:r>
        <w:rPr>
          <w:sz w:val="16"/>
          <w:szCs w:val="16"/>
        </w:rPr>
        <w:t>мест- │(насе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│     │</w:t>
      </w:r>
      <w:r>
        <w:rPr>
          <w:sz w:val="16"/>
          <w:szCs w:val="16"/>
        </w:rPr>
        <w:t>ности │пунктов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А              │  Б  │ 1  │  2  │  3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граждан,        │ 01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тившихся за       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м       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услуги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безработные граждане│ 02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граждан,        │ 03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ивших государственную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у                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 личному заявлению│ 04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3 по отдельным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егориям граждан:   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работные граждане       │ 05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аждане в возрасте        │ 06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4 - 29 лет          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в возрасте         │ 07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4 - 17 лет         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носящиеся к категории    │ 08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валидов            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воленные с военной службы │ 09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воленные в связи с        │ 10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квидацией организации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бо сокращением     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енности или штата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ов организации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вобожденные из           │ 11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й, исполняющих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казание в виде лишения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ободы              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емящиеся возобновить    │ 12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удовую деятельность после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ительного (более года)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рыва             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┴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правочно: Получили   государственные услуги по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ри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учащиеся образовательных учреждений (из графы 1) (13)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езработные граждане перед  направлением   на  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бучение (14) _________ челове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VII. Сведения о предоставлении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о психологической поддержке безработных граждан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N    │Все-│Из графы 1: по отдель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-│го  │   категориям граждан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ки   │    ├─────┬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│</w:t>
      </w:r>
      <w:r>
        <w:rPr>
          <w:sz w:val="16"/>
          <w:szCs w:val="16"/>
        </w:rPr>
        <w:t>жен- │жители│жители 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│</w:t>
      </w:r>
      <w:r>
        <w:rPr>
          <w:sz w:val="16"/>
          <w:szCs w:val="16"/>
        </w:rPr>
        <w:t>щины │сель- │нопрофи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│     │</w:t>
      </w:r>
      <w:r>
        <w:rPr>
          <w:sz w:val="16"/>
          <w:szCs w:val="16"/>
        </w:rPr>
        <w:t>ской  │ных горо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│     │</w:t>
      </w:r>
      <w:r>
        <w:rPr>
          <w:sz w:val="16"/>
          <w:szCs w:val="16"/>
        </w:rPr>
        <w:t>мест- │(насе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│     │</w:t>
      </w:r>
      <w:r>
        <w:rPr>
          <w:sz w:val="16"/>
          <w:szCs w:val="16"/>
        </w:rPr>
        <w:t>ности │пунктов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А              │  Б  │ 1  │  2  │  3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безработных     │ 01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, обратившихся за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м       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услуги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безработных     │ 02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, получивших   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е услуги по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логической поддержке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по предложению     │ 03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ов службы занятости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строки 02 по отдельным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тегориям безработных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аждан:             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аждане в возрасте        │ 04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6 - 29 лет          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носящиеся к категории    │ 05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валидов            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воленные с военной службы │ 06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воленные в связи с        │ 07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квидацией организации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бо сокращением     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енности или штата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ов организации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вобожденные из           │ 08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й, исполняющих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казание в виде лишения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ободы              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емящиеся возобновить    │ 09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удовую деятельность после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ительного (более года)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рыва                   │     │    │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┴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VIII. Сведения о предоставлени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слуги по профессиональной подготовке, переподготовк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вышению квалификации безработ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рофессиональному обучению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┬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N    │Числен- │Из    │    Закончили профессиональное обуч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 │графы ├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безра-  │1:    │Все-│            в том числе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ботных  │при-  │го  ├────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граждан,│ступи-│    │ по рабочим профессиям │     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прав- │ли к  │    │                       │специальност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енных  │про-  │    ├────────┬────────┬─────┼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 про- │фесси-│    │профес- │профес- │повы-│профес- │пов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фессио- │ональ-│    │сиональ-│сиональ-│шение│сиональ-│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 │ному  │    │ную под-│ную пе- │ква- │ную пе- │к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обучение│обу-  │    │готовку │репод-  │лифи-│репод-  │ли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 │</w:t>
      </w:r>
      <w:r>
        <w:rPr>
          <w:sz w:val="16"/>
          <w:szCs w:val="16"/>
        </w:rPr>
        <w:t>чению │    │        │готовку │кации│готовку │к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┼──────┼────┼────────┼──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А           │  Б  │   1    │  2   │ 3  │   4    │   5    │  6  │   7  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┼──────┼────┼────────┼──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│ 01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┼──────┼────┼────────┼──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строки 01 по     │   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м категориям│   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работных граждан:│   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носящиеся к       │ 02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тегории инвалидов │   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┼──────┼────┼────────┼──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первые ищущие      │ 03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у (ранее не    │   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авшие)         │   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┼──────┼────┼────────┼──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не имеющие  │ 04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фессии          │   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пециальности)    │   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┼──────┼────┼────────┼──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воленные с военной │ 05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лужбы              │   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┼──────┼────┼────────┼──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емящиеся возоб-  │ 06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ить трудовую     │   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ь после  │   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ительного (более  │   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да) перерыва      │   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┼──────┼────┼────────┼──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енщины             │ 07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┼──────┼────┼────────┼──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аждане в возрасте │ 08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6 - 29 лет         │   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┼──────┼────┼────────┼──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тели сельской     │ 09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ности           │     │        │      │    │        │        │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─┴──────┴────┴────────┴────────┴─────┴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очно: Признано безработными из числа закончивших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учение (10): 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 рабочим профессиям:                 по специальностям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лучившие профессиональную            прошедшие профессиональн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дготовку (11) ______ человек         подготовку (15) 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шедшие переподготовку (12)          повысивш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 человек           квалификацию (16) 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высившие квалификацию (13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з строки (10) жителей с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естности (14) 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Численность граждан, проходящих профессиональное обучение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тчетного периода (17) 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Численность безработных граждан, направленных на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бучение в сфере предпринимательской деятельности (18) 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кончили профессиональное обучение в сфере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еятельности (19) _______ челове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X. Сведения о предоставлении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 организации проведения оплачиваемых общественных рабо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┬───────┬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N    │Числен │Из   │     Закончили участие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-│ность  │графы│    общественных работа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ки   │граж-  │1:   ├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дан,   │при- │все-│      из графы 3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направ-│сту- │го  │по отдельным категори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ленных │пили │    │       граждан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на об- │к об-│    ├────┬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щест-  │щест-│    │жен-│жители│жители 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венные │вен- │    │щины│сель- │нопрофи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работы │ным  │    │    │ской  │ных горо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       │</w:t>
      </w:r>
      <w:r>
        <w:rPr>
          <w:sz w:val="16"/>
          <w:szCs w:val="16"/>
        </w:rPr>
        <w:t>рабо-│    │    │мест- │(насе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       │</w:t>
      </w:r>
      <w:r>
        <w:rPr>
          <w:sz w:val="16"/>
          <w:szCs w:val="16"/>
        </w:rPr>
        <w:t>там  │    │    │ности │пунктов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А             │  Б  │   1   │  2  │ 3  │ 4  │  5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│ 01  │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 предложению     │ 02  │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ов службы занятости  │     │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строки 01 по отдельным│     │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тегориям граждан:      │     │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работные граждане      │ 03  │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безработные       │ 04  │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е, не получающие  │     │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обие по безработице   │     │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емящиеся возобновить   │ 05  │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удовую деятельность     │     │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 длительного (более  │     │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да) перерыва            │     │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первые ищущие работу     │ 06  │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ранее не работавшие)     │     │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не имеющие        │ 07  │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фессии (специальности)│     │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┴───────┴─────┴────┴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очно: Участвуют в общественных работах на конец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ериода (08) 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з них: безработные граждане (09) 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редний период участия в общественных работах (10) ___ месяце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X. Сведения о предоставлени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услуги по организации временного труд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совершеннолетних граждан в возрасте от 14 до 18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в свободное от учебы врем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────┬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N    │Числен-  │Из   │     Закончили участ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-│ность не-│графы│    во временных работа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ки   │совершен-│1:   ├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нолетних │при- │все-│      из графы 3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граждан, │сту- │го  │по отдельным категори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направ-  │пили │    │       граждан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ленных   │к    │    ├────┬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для вре- │вре- │    │жен-│жители│жители 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менного  │мен- │    │щины│сель- │нопрофи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трудоу-  │ным  │    │    │ской  │ных горо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стройства│рабо-│    │    │мест- │(насе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 │</w:t>
      </w:r>
      <w:r>
        <w:rPr>
          <w:sz w:val="16"/>
          <w:szCs w:val="16"/>
        </w:rPr>
        <w:t>там  │    │    │ности │пунктов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           │  Б  │    1    │  2  │ 3  │ 4  │  5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│ 01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строки 01 по      │ 02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м категориям:│   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ащиеся             │   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щеобразовательных  │   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й           │   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ащиеся учреждений  │ 03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чального           │   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ессионального    │   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я          │   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носящиеся к        │ 04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тегории инвалидов  │   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носящиеся к        │ 05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тегории детей-     │   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рот, детей,        │   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вшихся без       │   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ения родителей  │   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─────┴─────┴────┴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очно: Участвуют   во   временном трудоустройстве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тчетного периода (06) 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редний период участия во временном трудоустрой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07) _____ месяце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XI. Сведения о предоставлении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 организации временного трудоустройства безрабо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граждан, испытывающих трудности в поиске работ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┬───────────┬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N    │Численность│Из   │     Закончили участ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-│безработных│графы│    во временных работа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ки   │граждан,   │1:   ├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испытываю- │при- │все-│      из графы 3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щих трудно-│сту- │го  │по отдельным категори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сти в поис-│пили │    │       граждан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ке работы, │к    │    ├────┬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направлен- │вре- │    │жен-│жители│жители 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ных для    │мен- │    │щины│сель- │нопрофи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временного │ным  │    │    │ской  │ных горо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трудоуст-  │рабо-│    │    │мест- │(насе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ройства    │там  │    │    │ности │пунктов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А             │  Б  │     1     │  2  │ 3  │ 4  │  5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│ 01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 предложению     │ 02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ов службы занятости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1 по          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ьным категориям     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работных граждан:     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носящиеся к категории   │ 03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валидов               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вобожденные из          │ 04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й, исполняющих 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казание в виде        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шения свободы         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аждане в возрасте       │ 05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 16 до 18 лет         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аждане предпенсионного  │ 06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раста (за два года до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ступления пенсионного 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раста)               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женцы и вынужденные     │ 07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селенцы             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воленные с военной службы│ 08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дители, воспитывающие   │ 09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совершеннолетних детей,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-инвалидов, всего  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динокие родители        │ 10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ногодетные родители     │ 11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вергшиеся воздействию  │ 12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диации вследствие     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ернобыльской и других  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диационных аварий     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катастроф               │     │  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┴───────────┴─────┴────┴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очно: Участвуют   во   временном трудоустройстве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тчетного периода (13) 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редний период участия во временном трудоустрой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14) _____ месяце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XII. Сведения о предоставлении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 организации временного трудоустройства безрабо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аждан в возрасте от 18 до 20 лет из числа выпуск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учреждений начального и 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образования, ищущих работу впервы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┬─────────┬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N    │Числен-  │Из   │     Закончили участ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-│ность    │графы│    во временных работа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ки   │безработ-│1:   ├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ных граж-│при- │все-│      из графы 3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дан, на- │сту- │го  │по отдельным категори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правлен- │пили │    │       граждан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ных для  │к    │    ├────┬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времен-  │вре- │    │жен-│жители│жители 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ного тру-│мен- │    │щины│сель- │нопрофи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доустрой-│ным  │    │    │ской  │ных горо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ства     │рабо-│    │    │мест- │(насе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    │</w:t>
      </w:r>
      <w:r>
        <w:rPr>
          <w:sz w:val="16"/>
          <w:szCs w:val="16"/>
        </w:rPr>
        <w:t>там  │    │    │ности │пунктов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А            │  Б  │     1   │  2  │ 3  │ 4  │  5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│ 01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 предложению   │ 02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ов службы занятости│   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┼─────┼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строки 01:          │   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зработные граждане,  │ 03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 получающие пособие  │   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безработице         │     │         │ 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┴─────────┴─────┴────┴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очно: Участвуют   во   временном трудоустройстве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тчетного периода (04) 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редний период участия во временном трудоустрой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05) _____ месяце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XIII. Сведения о предоставлении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социальной адаптации безработных граждан на рынке тру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┬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N    │Все-│   Из графы 1: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стро-│го  │отдельным категори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ки   │    │безработных граждан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    ├────┬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    │</w:t>
      </w:r>
      <w:r>
        <w:rPr>
          <w:sz w:val="16"/>
          <w:szCs w:val="16"/>
        </w:rPr>
        <w:t>жен-│жите-│жите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    │</w:t>
      </w:r>
      <w:r>
        <w:rPr>
          <w:sz w:val="16"/>
          <w:szCs w:val="16"/>
        </w:rPr>
        <w:t>щины│ли   │моно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    │    │</w:t>
      </w:r>
      <w:r>
        <w:rPr>
          <w:sz w:val="16"/>
          <w:szCs w:val="16"/>
        </w:rPr>
        <w:t>сель-│фи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    │    │</w:t>
      </w:r>
      <w:r>
        <w:rPr>
          <w:sz w:val="16"/>
          <w:szCs w:val="16"/>
        </w:rPr>
        <w:t>ской │город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    │    │</w:t>
      </w:r>
      <w:r>
        <w:rPr>
          <w:sz w:val="16"/>
          <w:szCs w:val="16"/>
        </w:rPr>
        <w:t>мест-│(насе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    │    │</w:t>
      </w:r>
      <w:r>
        <w:rPr>
          <w:sz w:val="16"/>
          <w:szCs w:val="16"/>
        </w:rPr>
        <w:t>ности│ных пу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    │    │     │</w:t>
      </w:r>
      <w:r>
        <w:rPr>
          <w:sz w:val="16"/>
          <w:szCs w:val="16"/>
        </w:rPr>
        <w:t>ктов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А                │  Б  │ 1  │ 2  │  3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безработных граждан,│ 01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тившихся за предоставлением │   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услуги по       │   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й адаптации            │   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безработных граждан,│ 02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ивших услуги по социальной │   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аптации                       │   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по предложению органов │ 03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ужбы занятости              │   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2 по отдельным       │   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егориям безработных граждан: │   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е в возрасте 16 - 29 лет │ 04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носящиеся к категории         │ 05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ов                       │   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оленные с военной службы      │ 06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оленные в связи с ликвидацией │ 07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либо сокращением    │   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и или штата           │   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организации          │   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вобожденные из учреждений,    │ 08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няющих наказание в виде    │   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шения свободы                 │   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емящиеся возобновить трудо-  │ 09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ую деятельность после длитель- │   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го (более года) перерыва      │     │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┴────┴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очно: Численность   безработных  граждан, нашедших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доходное занятие)  после получ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услуги (10), ______ челове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XIV. Сведения о предоставлении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о содействию самозанятости безработных граждан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┬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N    │Все-│   Из графы 1: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стро-│го  │отдельным категори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ки   │    │безработных граждан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    ├────┬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    │</w:t>
      </w:r>
      <w:r>
        <w:rPr>
          <w:sz w:val="16"/>
          <w:szCs w:val="16"/>
        </w:rPr>
        <w:t>жен-│жители│жите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    │</w:t>
      </w:r>
      <w:r>
        <w:rPr>
          <w:sz w:val="16"/>
          <w:szCs w:val="16"/>
        </w:rPr>
        <w:t>щины│сель- │моно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    │    │</w:t>
      </w:r>
      <w:r>
        <w:rPr>
          <w:sz w:val="16"/>
          <w:szCs w:val="16"/>
        </w:rPr>
        <w:t>ской  │филь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    │    │</w:t>
      </w:r>
      <w:r>
        <w:rPr>
          <w:sz w:val="16"/>
          <w:szCs w:val="16"/>
        </w:rPr>
        <w:t>мест- │город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    │    │</w:t>
      </w:r>
      <w:r>
        <w:rPr>
          <w:sz w:val="16"/>
          <w:szCs w:val="16"/>
        </w:rPr>
        <w:t>ности │(нас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    │    │      │</w:t>
      </w:r>
      <w:r>
        <w:rPr>
          <w:sz w:val="16"/>
          <w:szCs w:val="16"/>
        </w:rPr>
        <w:t>л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│    │    │      │</w:t>
      </w:r>
      <w:r>
        <w:rPr>
          <w:sz w:val="16"/>
          <w:szCs w:val="16"/>
        </w:rPr>
        <w:t>пункто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А                │  Б  │ 1  │ 2  │  3   │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безработных граждан,│ 01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тившихся за предоставлением │   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услуги по       │   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йствию самозанятости        │   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безработных граждан,│ 02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ивших услуги по содействию │   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озанятости                   │   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по предложению органов │ 03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ужбы занятости              │   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2 по отдельным       │   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егориям безработных граждан: │   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е в возрасте 18 - 29 лет │ 04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носящиеся к категории         │ 05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ов                       │   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оленные с военной службы      │ 06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оленные в связи с ликвидацией │ 07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либо сокращением    │   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и или штата           │   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организации          │   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┼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емящиеся возобновить трудо-  │ 08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ую деятельность после длитель- │   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го (более года) перерыва      │   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┴────┴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очно: Численность  граждан, зарегистрированных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ндивидуальных предпринимателей (09): ____ челове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изации  __________________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Ф.И.О.)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оставление формы _____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(Ф.И.О.)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__________________   "__" 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омер контактного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телефона)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30</Words>
  <Characters>75092</Characters>
  <CharactersWithSpaces>64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служба государственной статистик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государственных услуг в области содействия занятости населения. Форма № 2-Т (трудоустройство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