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 ПРЕДОСТАВЛЕНИИ ГРАЖДАНАМ ЛЬГ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ЛАТЕ ЖИЛИЩНО-КОММУНАЛЬНЫХ И ПРОЧИ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АДАЮЩИХ ДОХОДОВ ОТ ПРЕДОСТАВЛЕНИЯ ГРАЖДАНАМ ЛЬГ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ЛАТЕ КОММУНАЛЬНЫ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Адрес: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за ________________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0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"/>
        <w:gridCol w:w="539"/>
        <w:gridCol w:w="4"/>
        <w:gridCol w:w="1480"/>
        <w:gridCol w:w="7"/>
        <w:gridCol w:w="1884"/>
        <w:gridCol w:w="4"/>
        <w:gridCol w:w="1345"/>
        <w:gridCol w:w="5"/>
        <w:gridCol w:w="1076"/>
        <w:gridCol w:w="4"/>
        <w:gridCol w:w="1480"/>
        <w:gridCol w:w="1327"/>
        <w:gridCol w:w="1327"/>
        <w:gridCol w:w="1327"/>
        <w:gridCol w:w="1492"/>
        <w:gridCol w:w="4"/>
        <w:gridCol w:w="1347"/>
        <w:gridCol w:w="3"/>
        <w:gridCol w:w="941"/>
        <w:gridCol w:w="6"/>
        <w:gridCol w:w="1345"/>
        <w:gridCol w:w="1078"/>
      </w:tblGrid>
      <w:tr>
        <w:trPr>
          <w:trHeight w:val="230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кв.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N лицевого</w:t>
              <w:br/>
              <w:t xml:space="preserve">счета     </w:t>
              <w:br/>
              <w:t xml:space="preserve">(карточки </w:t>
              <w:br/>
              <w:t xml:space="preserve">учета)  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едоставл.  </w:t>
              <w:br/>
              <w:t xml:space="preserve">льгот        </w:t>
              <w:br/>
              <w:t xml:space="preserve">(No. удосто- </w:t>
              <w:br/>
              <w:t>верен.,справ-</w:t>
              <w:br/>
              <w:t xml:space="preserve">ки, дата и   </w:t>
              <w:br/>
              <w:t>место выдачи)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человек, </w:t>
              <w:br/>
              <w:t xml:space="preserve">пользую- </w:t>
              <w:br/>
              <w:t xml:space="preserve">щихся    </w:t>
              <w:br/>
              <w:t xml:space="preserve">льготой  </w:t>
              <w:br/>
              <w:t xml:space="preserve">(включая </w:t>
              <w:br/>
              <w:t>владельца</w:t>
              <w:br/>
              <w:t xml:space="preserve">льготы)  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заним. </w:t>
              <w:br/>
              <w:t>площадь</w:t>
              <w:br/>
              <w:t>(кв. м)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 которую</w:t>
              <w:br/>
              <w:t xml:space="preserve">рассчиты- </w:t>
              <w:br/>
              <w:t xml:space="preserve">ваются    </w:t>
              <w:br/>
              <w:t xml:space="preserve">льготы    </w:t>
              <w:br/>
              <w:t xml:space="preserve">(кв. м)   </w:t>
            </w:r>
          </w:p>
        </w:tc>
        <w:tc>
          <w:tcPr>
            <w:tcW w:w="682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руб.)                                    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умма </w:t>
              <w:br/>
              <w:t xml:space="preserve">льгот </w:t>
              <w:br/>
              <w:t>(руб.)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асчетных</w:t>
              <w:br/>
              <w:t xml:space="preserve">месяцев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компен-</w:t>
              <w:br/>
              <w:t xml:space="preserve">сации  </w:t>
              <w:br/>
              <w:t xml:space="preserve">(руб.) </w:t>
            </w:r>
          </w:p>
        </w:tc>
      </w:tr>
      <w:tr>
        <w:trPr>
          <w:trHeight w:val="120" w:hRule="atLeast"/>
          <w:cantSplit w:val="true"/>
        </w:trPr>
        <w:tc>
          <w:tcPr>
            <w:tcW w:w="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  </w:t>
            </w:r>
          </w:p>
        </w:tc>
        <w:tc>
          <w:tcPr>
            <w:tcW w:w="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</w:r>
          </w:p>
        </w:tc>
        <w:tc>
          <w:tcPr>
            <w:tcW w:w="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</w:r>
          </w:p>
        </w:tc>
        <w:tc>
          <w:tcPr>
            <w:tcW w:w="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.</w:t>
            </w:r>
          </w:p>
        </w:tc>
        <w:tc>
          <w:tcPr>
            <w:tcW w:w="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 </w:t>
            </w:r>
          </w:p>
        </w:tc>
        <w:tc>
          <w:tcPr>
            <w:tcW w:w="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, по которым предоставлены льготы  </w:t>
            </w:r>
          </w:p>
        </w:tc>
        <w:tc>
          <w:tcPr>
            <w:tcW w:w="5477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4" w:type="dxa"/>
            <w:gridSpan w:val="6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ление              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про-</w:t>
              <w:br/>
              <w:t xml:space="preserve">вод,    </w:t>
              <w:br/>
              <w:t xml:space="preserve">канали- </w:t>
              <w:br/>
              <w:t xml:space="preserve">зация 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е  </w:t>
              <w:br/>
              <w:t xml:space="preserve">водо-    </w:t>
              <w:br/>
              <w:t>снабжение</w:t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.</w:t>
              <w:br/>
              <w:t>площадь</w:t>
            </w:r>
          </w:p>
        </w:tc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.</w:t>
              <w:br/>
              <w:t>площадь</w:t>
            </w:r>
          </w:p>
        </w:tc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ки</w:t>
              <w:br/>
              <w:t>площади</w:t>
            </w:r>
          </w:p>
        </w:tc>
        <w:tc>
          <w:tcPr>
            <w:tcW w:w="14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3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3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3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3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  Подпись _________ Да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0</Characters>
  <CharactersWithSpaces>1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Правительство Москвы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гражданам льгот по оплате жилищно-коммунальных и прочих услуг. Расчет выпадающих доходов от предоставления гражданам льгот по оплате коммунальных услуг. Форма № 5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