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Правительства Москвы от 27.08.2002 N 680-ПП, в котором приведена данная форма, введено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ьзования автомат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для начисления, учета и обработки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жилищно-коммунальные и прочие услуг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Раздел 5. СВЕДЕНИЯ О ПРЕДОСТАВЛЕНИИ ГРАЖДАНАМ ЛЬГ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О ОПЛАТЕ ЖИЛИЩНО-КОММУНАЛЬНЫХ И ПРОЧИХ УСЛУГ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Форма 5.2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Лист 1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КОРРЕКТИРОВКА ОТЧ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 ВЫПАДАЮЩИХ ДОХОДАХ ОТ ПРЕДОСТАВЛЕНИЯ ЛЬГОТ ПО ОПЛА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ЖИЛИЩНЫХ, КОММУНАЛЬНЫХ УСЛУГ И УСЛУГ СВЯЗ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За ___________________________________ квартал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квартал, предшествующий отчетному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ьготная категор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ип жилищного фонд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муниципальный, ЖСК на обслуживании ДЕЗ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ЖСК на самообслуживании, ТСЖ, ведомственны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┬────────┬─────────┬──────────┬───────┬─────────┬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│Адрес, │Ф.И.О.  │Основание│Кол-во    │Фактич.│Площадь, │Выпадающие доходы от предоставления льгот (руб.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N лице-│граждан,│для пре- │человек,  │заним. │на       ├───────────────────────┬─────┬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ого   │имеющих │доставл. │пользую-  │площадь│которую  │оплата жилья           │плата│вывоз  │отопл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чета  │право на│льгот (N │щихся     │(кв. м)│рассчиты-│(техническое           │за   │бытовых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або-  │льготу  │удостов.,│льготой   │       │ваются   │обслуживание)          │наем │отходов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ента) │        │справки, │(включая  │       │льготы   ├───────┬───────┬───────┤     │       ├───────┬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│        │</w:t>
      </w:r>
      <w:r>
        <w:rPr>
          <w:sz w:val="18"/>
          <w:szCs w:val="18"/>
        </w:rPr>
        <w:t>дата     │владельца │       │(кв. м)  │на     │на     │на     │     │       │на     │на     │на излиш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│        │</w:t>
      </w:r>
      <w:r>
        <w:rPr>
          <w:sz w:val="18"/>
          <w:szCs w:val="18"/>
        </w:rPr>
        <w:t>и место  │льготы)   │       │         │основн.│дополн.│излишки│     │       │основн.│дополн.│площад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│        │</w:t>
      </w:r>
      <w:r>
        <w:rPr>
          <w:sz w:val="18"/>
          <w:szCs w:val="18"/>
        </w:rPr>
        <w:t>выдачи)  │          │       │         │площадь│площадь│площади│     │       │площадь│площадь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┼────────┼─────────┼──────────┼───────┼─────────┼───────┼───────┼───────┼─────┼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2   │    3   │    4    │     5    │   6   │    7    │   8   │   9   │   10  │  11 │  12   │   13  │   14  │    1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┼────────┼─────────┼──────────┼───────┼─────────┼───────┼───────┼───────┼─────┼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│        │         │          │       │         │       │       │       │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┼────────┼─────────┼──────────┼───────┼─────────┼───────┼───────┼───────┼─────┼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│        │         │          │       │         │       │       │       │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───┴────────┴─────────┼──────────┼───────┼─────────┼───────┼───────┼───────┼─────┼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за квартал              │          │       │         │       │       │       │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_________ владельцам льгот │          │       │         │       │       │       │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┴──────────┴───────┴─────────┴───────┴───────┴───────┴─────┴───────┴───────┴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____________________  Подпись ___________ Дата ___________ Телефон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рафы со 2 по 24 должны содержать полные данные о владельце льготы, сведения по которому были представлены неверно либо отсутствовали в отчете за соответствующий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умма изменения (гр. 25) - это арифметическая разность гр. 24 настоящего документа и гр. 24 корректируемого отче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.2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табл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079"/>
        <w:gridCol w:w="541"/>
        <w:gridCol w:w="1619"/>
        <w:gridCol w:w="945"/>
        <w:gridCol w:w="1081"/>
        <w:gridCol w:w="1214"/>
        <w:gridCol w:w="1215"/>
        <w:gridCol w:w="1621"/>
        <w:gridCol w:w="1619"/>
      </w:tblGrid>
      <w:tr>
        <w:trPr>
          <w:trHeight w:val="240" w:hRule="atLeast"/>
          <w:cantSplit w:val="true"/>
        </w:trPr>
        <w:tc>
          <w:tcPr>
            <w:tcW w:w="6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адающие доходы от предоставления льгот (руб.)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 xml:space="preserve">сумма   </w:t>
              <w:br/>
              <w:t xml:space="preserve">льгот   </w:t>
              <w:br/>
              <w:t>за месяц</w:t>
              <w:br/>
              <w:t xml:space="preserve">(руб.)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.  </w:t>
              <w:br/>
              <w:t>расчетн.</w:t>
              <w:br/>
              <w:t xml:space="preserve">месяцев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>компенсации</w:t>
              <w:br/>
              <w:t xml:space="preserve">(руб.)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изменения  </w:t>
              <w:br/>
              <w:t>(со знаком)</w:t>
              <w:br/>
              <w:t xml:space="preserve">(руб.)  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провод</w:t>
              <w:br/>
              <w:t xml:space="preserve">и канали- </w:t>
              <w:br/>
              <w:t xml:space="preserve">зация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.    </w:t>
              <w:br/>
              <w:t>энерги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ячее во-</w:t>
              <w:br/>
              <w:t>доснабжение</w:t>
              <w:br/>
              <w:t xml:space="preserve">(подогрев  </w:t>
              <w:br/>
              <w:t xml:space="preserve">воды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дио-</w:t>
              <w:br/>
              <w:t xml:space="preserve">точк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-  </w:t>
              <w:br/>
              <w:t>антенна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6</Words>
  <Characters>4791</Characters>
  <CharactersWithSpaces>4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Правительство Москвы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доставлении гражданам льгот по оплате жилищно-коммунальных и прочих услуг. Корректировка отчета о выпадающих доходах от предоставления льгот по оплате жилищных, коммунальных услуг и услуг связи. Форма № 5.2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