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5. СВЕДЕНИЯ О ПРЕДОСТАВЛЕНИИ ГРАЖДАНАМ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ПЛАТЕ ЖИЛИЩНО-КОММУНАЛЬНЫХ И ПРОЧИ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5.4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РЕКТИРОВК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АДАЮЩИХ ДОХОДАХ ОТ ПРЕДОСТАВЛЕНИЯ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ПЛАТЕ ЖИЛИЩНЫХ, КОММУНАЛЬНЫХ УСЛУГ И УСЛУГ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___________________________________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вартал, предшествующий отчет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ная категор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жилищного фонд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униципальный, ЖСК на обслуживании ДЕЗ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СК на самообслуживании, ТСЖ, ведомств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350"/>
        <w:gridCol w:w="1485"/>
        <w:gridCol w:w="1080"/>
        <w:gridCol w:w="1350"/>
        <w:gridCol w:w="1080"/>
        <w:gridCol w:w="1080"/>
        <w:gridCol w:w="1080"/>
        <w:gridCol w:w="810"/>
        <w:gridCol w:w="1080"/>
        <w:gridCol w:w="1080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 xml:space="preserve">N  ли- </w:t>
              <w:br/>
              <w:t xml:space="preserve">цевого </w:t>
              <w:br/>
              <w:t xml:space="preserve">счета  </w:t>
              <w:br/>
              <w:t xml:space="preserve">(або-  </w:t>
              <w:br/>
              <w:t xml:space="preserve">нента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,</w:t>
              <w:br/>
              <w:t xml:space="preserve">имеющих </w:t>
              <w:br/>
              <w:t>право на</w:t>
              <w:br/>
              <w:t xml:space="preserve">льготу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пре- </w:t>
              <w:br/>
              <w:t xml:space="preserve">доставл. </w:t>
              <w:br/>
              <w:t xml:space="preserve">льгот (N </w:t>
              <w:br/>
              <w:t>удостов.,</w:t>
              <w:br/>
              <w:t xml:space="preserve">справки, </w:t>
              <w:br/>
              <w:t xml:space="preserve">дата     </w:t>
              <w:br/>
              <w:t xml:space="preserve">и место  </w:t>
              <w:br/>
              <w:t xml:space="preserve">выдачи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человек,  </w:t>
              <w:br/>
              <w:t xml:space="preserve">пользую-  </w:t>
              <w:br/>
              <w:t xml:space="preserve">щихся     </w:t>
              <w:br/>
              <w:t xml:space="preserve">льготой   </w:t>
              <w:br/>
              <w:t xml:space="preserve">(включая  </w:t>
              <w:br/>
              <w:t xml:space="preserve">владельца </w:t>
              <w:br/>
              <w:t xml:space="preserve">льготы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  <w:br/>
              <w:t xml:space="preserve">заним. </w:t>
              <w:br/>
              <w:t>площадь</w:t>
              <w:br/>
              <w:t>(кв. м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на       </w:t>
              <w:br/>
              <w:t xml:space="preserve">которую  </w:t>
              <w:br/>
              <w:t>рассчиты-</w:t>
              <w:br/>
              <w:t xml:space="preserve">ваются   </w:t>
              <w:br/>
              <w:t xml:space="preserve">льготы   </w:t>
              <w:br/>
              <w:t xml:space="preserve">(кв. м)  </w:t>
            </w:r>
          </w:p>
        </w:tc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доходы от предоставления льгот (руб.)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жилья           </w:t>
              <w:br/>
              <w:t xml:space="preserve">(техническое           </w:t>
              <w:br/>
              <w:t xml:space="preserve">обслуживание)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 </w:t>
              <w:br/>
              <w:t xml:space="preserve">наем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 </w:t>
              <w:br/>
              <w:t>бытовых</w:t>
              <w:br/>
              <w:t>отходов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основн.</w:t>
              <w:br/>
              <w:t>площа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дополн.</w:t>
              <w:br/>
              <w:t>площа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излишки</w:t>
              <w:br/>
              <w:t>площад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основн.</w:t>
              <w:br/>
              <w:t>площа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дополн.</w:t>
              <w:br/>
              <w:t>площад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излишки</w:t>
              <w:br/>
              <w:t xml:space="preserve">площад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квартал              </w:t>
              <w:br/>
              <w:t xml:space="preserve">по _________ владельцам льго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 Подпись ___________ Дата ___________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ы со 2 по 24 должны содержать полные данные о владельце льготы, сведения по которому были представлены неверно либо отсутствовали в отчете за соответствую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изменения (гр. 25) - это арифметическая разность гр. 24 настоящего документа и гр. 24 корректируемого от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79"/>
        <w:gridCol w:w="541"/>
        <w:gridCol w:w="1619"/>
        <w:gridCol w:w="945"/>
        <w:gridCol w:w="1081"/>
        <w:gridCol w:w="1214"/>
        <w:gridCol w:w="1215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доходы от предоставления льгот (руб.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сумма   </w:t>
              <w:br/>
              <w:t xml:space="preserve">льгот   </w:t>
              <w:br/>
              <w:t>за месяц</w:t>
              <w:br/>
              <w:t xml:space="preserve">(руб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.  </w:t>
              <w:br/>
              <w:t>расчетн.</w:t>
              <w:br/>
              <w:t xml:space="preserve">месяцев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компенсации</w:t>
              <w:br/>
              <w:t xml:space="preserve">(руб.)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изменения  </w:t>
              <w:br/>
              <w:t>(со знаком)</w:t>
              <w:br/>
              <w:t xml:space="preserve">(руб.)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провод</w:t>
              <w:br/>
              <w:t xml:space="preserve">и канали- </w:t>
              <w:br/>
              <w:t xml:space="preserve">зац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   </w:t>
              <w:br/>
              <w:t>энерг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чее во-</w:t>
              <w:br/>
              <w:t>доснабжение</w:t>
              <w:br/>
              <w:t xml:space="preserve">(подогрев  </w:t>
              <w:br/>
              <w:t xml:space="preserve">воды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-</w:t>
              <w:br/>
              <w:t xml:space="preserve">точк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-  </w:t>
              <w:br/>
              <w:t>антенн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вы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льгот по оплате жилищно-коммунальных и прочих услуг. Корректировка отчета о выпадающих доходах от предоставления льгот по оплате жилищных, коммунальных услуг и услуг связи. Форма № 5.4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