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6.04.2010 N 242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10 г. N 242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ОТРАСЛЕВ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предоставлении гражданам Российской Феде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ысокотехнологичной медицинской помощи по государственному заданию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едицинскими организациями, находящимися в ведении субъект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едерации, &lt;*&gt; и использовании бюджетных ассигнований федераль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бюджета, предоставленных бюджетами субъектов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 софинансирование государственного задания на оказа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высокотехнологичной медицинской помощ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за _________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квартал, год)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┬─────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т  ежеквартально│Сроки представления:     │Отчетная форм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за отчетный год:         │                         │N 67-С-ОУЗ-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┼─────────────────────────┤</w:t>
      </w:r>
      <w:r>
        <w:rPr/>
        <w:t>Утверждена Приказ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исполнительной власти│Квартальная - не  позднее│Минздравсоцразви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       │10     числа      месяца,│Росс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в сфере          │следующего  за   отчетным│от 16 апреля 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-          │периодом;                │г. N 242н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Министерство             │Годовая - не  позднее  20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я и          │января  года,  следующего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развития       │за отчетным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│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┴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ргана исполнительной власти субъекта   │    Квартальная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в сфере здравоохранения (ОУЗ) __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, адрес электронной почты _____________│   (подчеркнуть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──────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 │                   Код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ОКУД  ├────────────┬─────────────┬───────────────┤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медицинской │территории по│ министерства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рганизации │    ОКАТО    │ (ведомства),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</w:t>
      </w:r>
      <w:r>
        <w:rPr/>
        <w:t>по ОКПО   │             │    органа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│             │  </w:t>
      </w:r>
      <w:r>
        <w:rPr/>
        <w:t>управления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           │             │   </w:t>
      </w:r>
      <w:r>
        <w:rPr/>
        <w:t>по ОКОГУ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┴────────────┴─────────────┴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лее - медицинская организ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Расходы субсидии  из  федерального  бюджета  на 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 задания   на  оказание  высокотехнологичн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1. Расходы за отчет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026"/>
        <w:gridCol w:w="1079"/>
        <w:gridCol w:w="811"/>
        <w:gridCol w:w="810"/>
        <w:gridCol w:w="809"/>
        <w:gridCol w:w="811"/>
        <w:gridCol w:w="809"/>
        <w:gridCol w:w="1081"/>
        <w:gridCol w:w="809"/>
        <w:gridCol w:w="811"/>
        <w:gridCol w:w="810"/>
        <w:gridCol w:w="809"/>
        <w:gridCol w:w="6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иля ВМП в </w:t>
              <w:br/>
              <w:t>соответствии с</w:t>
              <w:br/>
              <w:t xml:space="preserve">утвержденным </w:t>
              <w:br/>
              <w:t>Соглашением &lt;*&gt;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</w:t>
              <w:br/>
              <w:t xml:space="preserve">обеспечение в </w:t>
              <w:br/>
              <w:t>соответствии с</w:t>
              <w:br/>
              <w:t xml:space="preserve">утвержденным </w:t>
              <w:br/>
              <w:t xml:space="preserve">Соглашением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за </w:t>
              <w:br/>
              <w:t xml:space="preserve">отчетный период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организации &lt;**&gt;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шение  о  предоставлении 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Сведения   о  расходах  предоставляются  по  кажд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аходящейся  в  ведении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2. Расходы с начала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024"/>
        <w:gridCol w:w="1081"/>
        <w:gridCol w:w="810"/>
        <w:gridCol w:w="809"/>
        <w:gridCol w:w="811"/>
        <w:gridCol w:w="809"/>
        <w:gridCol w:w="811"/>
        <w:gridCol w:w="1079"/>
        <w:gridCol w:w="811"/>
        <w:gridCol w:w="809"/>
        <w:gridCol w:w="810"/>
        <w:gridCol w:w="811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в  </w:t>
              <w:br/>
              <w:t xml:space="preserve">соответствии с </w:t>
              <w:br/>
              <w:t xml:space="preserve">утвержденным  </w:t>
              <w:br/>
              <w:t>Соглашением &lt;**&gt;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</w:t>
              <w:br/>
              <w:t xml:space="preserve">обеспечение в </w:t>
              <w:br/>
              <w:t>соответствии с</w:t>
              <w:br/>
              <w:t xml:space="preserve">утвержденным </w:t>
              <w:br/>
              <w:t xml:space="preserve">Соглашением  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с начала года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с  </w:t>
              <w:br/>
              <w:t xml:space="preserve">начала го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организации &lt;***&gt;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глашение  о  предоставлении  субсидии  из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Сведения  о  расходах  предоставляются  по  кажд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аходящейся  в  ведении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 Расходы  на  выполнение  государственного  задания  на  оказ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за  счет  средств  бюджета 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1. Расходы за 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59"/>
        <w:gridCol w:w="2026"/>
        <w:gridCol w:w="1079"/>
        <w:gridCol w:w="811"/>
        <w:gridCol w:w="810"/>
        <w:gridCol w:w="809"/>
        <w:gridCol w:w="811"/>
        <w:gridCol w:w="809"/>
        <w:gridCol w:w="1081"/>
        <w:gridCol w:w="809"/>
        <w:gridCol w:w="811"/>
        <w:gridCol w:w="810"/>
        <w:gridCol w:w="809"/>
        <w:gridCol w:w="676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офиля ВМП в </w:t>
              <w:br/>
              <w:t>соответствии с</w:t>
              <w:br/>
              <w:t xml:space="preserve">утвержденным </w:t>
              <w:br/>
              <w:t>Соглашением &lt;*&gt;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</w:t>
              <w:br/>
              <w:t xml:space="preserve">обеспечение в </w:t>
              <w:br/>
              <w:t>соответствии с</w:t>
              <w:br/>
              <w:t xml:space="preserve">утвержденным </w:t>
              <w:br/>
              <w:t xml:space="preserve">Соглашением  </w:t>
            </w:r>
          </w:p>
        </w:tc>
        <w:tc>
          <w:tcPr>
            <w:tcW w:w="5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отчетный период </w:t>
            </w:r>
          </w:p>
        </w:tc>
        <w:tc>
          <w:tcPr>
            <w:tcW w:w="49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за </w:t>
              <w:br/>
              <w:t xml:space="preserve">отчетный период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организации &lt;**&gt;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шение  о  предоставлении 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Сведения   о  расходах  предоставляются  по  кажд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аходящейся  в  ведении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2. Расходы с начала год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296"/>
        <w:gridCol w:w="2024"/>
        <w:gridCol w:w="1081"/>
        <w:gridCol w:w="810"/>
        <w:gridCol w:w="809"/>
        <w:gridCol w:w="811"/>
        <w:gridCol w:w="809"/>
        <w:gridCol w:w="811"/>
        <w:gridCol w:w="1079"/>
        <w:gridCol w:w="811"/>
        <w:gridCol w:w="809"/>
        <w:gridCol w:w="810"/>
        <w:gridCol w:w="811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рофиля ВМП в  </w:t>
              <w:br/>
              <w:t xml:space="preserve">соответствии с </w:t>
              <w:br/>
              <w:t xml:space="preserve">утвержденным  </w:t>
              <w:br/>
              <w:t>Соглашением &lt;**&gt;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финансовое  </w:t>
              <w:br/>
              <w:t xml:space="preserve">обеспечение в </w:t>
              <w:br/>
              <w:t>соответствии с</w:t>
              <w:br/>
              <w:t xml:space="preserve">утвержденным </w:t>
              <w:br/>
              <w:t xml:space="preserve">Соглашением  </w:t>
            </w:r>
          </w:p>
        </w:tc>
        <w:tc>
          <w:tcPr>
            <w:tcW w:w="5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с начала года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медицинской организации с  </w:t>
              <w:br/>
              <w:t xml:space="preserve">начала год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 </w:t>
              <w:br/>
              <w:t xml:space="preserve">классификации операций    </w:t>
              <w:br/>
              <w:t xml:space="preserve">сектора государственного   </w:t>
              <w:br/>
              <w:t xml:space="preserve">управления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кодам    </w:t>
              <w:br/>
              <w:t xml:space="preserve">классификации операций   </w:t>
              <w:br/>
              <w:t xml:space="preserve">сектора государственного  </w:t>
              <w:br/>
              <w:t xml:space="preserve">управления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0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44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организации &lt;***&gt;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ведения предоставляются нарастающим итогом с начала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Соглашение  о  предоставлении  субсидии  из 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  Сведения  о  расходах  предоставляются  по  кажд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аходящейся  в  ведении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 3.    Сведения    об    оказании  граждана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 по государственному зад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995"/>
        <w:gridCol w:w="810"/>
        <w:gridCol w:w="1215"/>
        <w:gridCol w:w="1215"/>
        <w:gridCol w:w="1079"/>
        <w:gridCol w:w="1621"/>
        <w:gridCol w:w="1619"/>
        <w:gridCol w:w="1349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ли ВМП, оказываемые медицинской</w:t>
              <w:br/>
              <w:t xml:space="preserve">организацией в соответствии     </w:t>
              <w:br/>
              <w:t xml:space="preserve">с утвержденным Соглашением &lt;*&gt;   </w:t>
            </w:r>
          </w:p>
        </w:tc>
        <w:tc>
          <w:tcPr>
            <w:tcW w:w="890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оказании высокотехнологичной медицинской помощи   </w:t>
              <w:br/>
              <w:t xml:space="preserve">по числу пролеченных больных (ВМП)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чи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щин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ей-   </w:t>
              <w:br/>
              <w:t xml:space="preserve">инвалидо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одских </w:t>
              <w:br/>
              <w:t xml:space="preserve">жителей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телей </w:t>
              <w:br/>
              <w:t xml:space="preserve">села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дицинской организации &lt;**&gt;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оказано ВМП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оглашение  о  предоставлении  субсидии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у  субъекта Российской Федерации на софинансирование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я   на  оказание  высокотехнологичной  медицинской  помощи  граждан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 Сведения   о  расходах  предоставляются  по  каждой 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 находящейся  в  ведении  субъекта  Российской  Федерац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утвержден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сфере здравоохранения   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______     М.П.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3</Words>
  <Characters>11123</Characters>
  <CharactersWithSpaces>9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оставлении гражданам Российской Федерации высокотехнологичной медицинской помощи по государственному заданию медицинскими организациями, находящимися в ведении субъекта РФ, и использовании бюджетных ассигнований федерального бюджета, пред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