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16.04.2010 N 242н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10 г. N 242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ОТРАСЛЕВОЕ СТАТИСТИЧЕСКОЕ НАБЛЮДЕНИЕ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ведения о предоставлении гражданам Российской Федер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сокотехнологичной медицинской помощи по государственному заданию 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спользовании бюджетных ассигнований федерального бюджета на финансово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еспечение государственного задания на оказание высокотехнологич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медицинской помощи федеральным медицинским учреждением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за________________________20___г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квартал, год)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┬─────────────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ет   ежеквартально│Сроки представления:        │Отчетная  фор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за отчетный год:          │                            │N 67-ФМУ-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┤</w:t>
      </w:r>
      <w:r>
        <w:rPr/>
        <w:t>Утвержде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е медицинское     │Квартальная - не позднее 5  │Приказо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е, участвующее в   │числа месяца, следующего за │Минздравсоцраз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ании                    │отчетным периодом;          │вития Росс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сокотехнологичной         │                            │от  16   апр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й помощи по       │Годовая - не позднее 15     │2009 г. N 242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му заданию -  │января года, следующего за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Министерство              │отчетным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я и           │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го развития        │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│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┴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федерального медицинского учреждения ______ │ Квартальная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, адрес электронной почты ________________ │    годов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┬───────────────────────────────────────────┤ </w:t>
      </w:r>
      <w:r>
        <w:rPr/>
        <w:t>(подчеркнуть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д формы  │                    Код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 ОКУД   ├──────────────┬─────────────┬──────────────┤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</w:t>
      </w:r>
      <w:r>
        <w:rPr/>
        <w:t>федерального │ территории  │ министерства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</w:t>
      </w:r>
      <w:r>
        <w:rPr/>
        <w:t>медицинского │  по ОКАТО   │ (ведомства),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</w:t>
      </w:r>
      <w:r>
        <w:rPr/>
        <w:t>учреждения  │             │    органа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по ОКПО    │             │  управления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           │             │   </w:t>
      </w:r>
      <w:r>
        <w:rPr/>
        <w:t>по ОКОГУ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───┼───────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─────────┴─────────────┴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 Расходы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1. Расходы за отчетн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тыс. руб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5"/>
        <w:gridCol w:w="1350"/>
        <w:gridCol w:w="946"/>
        <w:gridCol w:w="944"/>
        <w:gridCol w:w="811"/>
        <w:gridCol w:w="945"/>
        <w:gridCol w:w="944"/>
        <w:gridCol w:w="946"/>
        <w:gridCol w:w="944"/>
        <w:gridCol w:w="945"/>
        <w:gridCol w:w="946"/>
        <w:gridCol w:w="944"/>
        <w:gridCol w:w="945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   </w:t>
              <w:br/>
              <w:t xml:space="preserve">финансовое     </w:t>
              <w:br/>
              <w:t xml:space="preserve">обеспечение в    </w:t>
              <w:br/>
              <w:t xml:space="preserve">соответствии с   </w:t>
              <w:br/>
              <w:t xml:space="preserve">утвержденным    </w:t>
              <w:br/>
              <w:t xml:space="preserve">государственным   </w:t>
              <w:br/>
              <w:t xml:space="preserve">заданием      </w:t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нансировано за отчетный период    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федерального медицинского    </w:t>
              <w:br/>
              <w:t xml:space="preserve">учреждения за отчетный период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4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кодам       </w:t>
              <w:br/>
              <w:t xml:space="preserve">классификации операций сектора  </w:t>
              <w:br/>
              <w:t xml:space="preserve">государственного управления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47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кодам       </w:t>
              <w:br/>
              <w:t xml:space="preserve">классификации операций сектора  </w:t>
              <w:br/>
              <w:t xml:space="preserve">государственного управле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ое          </w:t>
              <w:br/>
              <w:t>обеспечение с учетом</w:t>
              <w:br/>
              <w:t xml:space="preserve">корректировки       </w:t>
              <w:br/>
              <w:t xml:space="preserve">государственного    </w:t>
              <w:br/>
              <w:t xml:space="preserve">задания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2. Расходы с начала год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тыс. руб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5"/>
        <w:gridCol w:w="1350"/>
        <w:gridCol w:w="946"/>
        <w:gridCol w:w="944"/>
        <w:gridCol w:w="811"/>
        <w:gridCol w:w="945"/>
        <w:gridCol w:w="944"/>
        <w:gridCol w:w="946"/>
        <w:gridCol w:w="944"/>
        <w:gridCol w:w="945"/>
        <w:gridCol w:w="946"/>
        <w:gridCol w:w="944"/>
        <w:gridCol w:w="945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   </w:t>
              <w:br/>
              <w:t xml:space="preserve">финансовое      </w:t>
              <w:br/>
              <w:t xml:space="preserve">обеспечение в    </w:t>
              <w:br/>
              <w:t xml:space="preserve">соответствии с    </w:t>
              <w:br/>
              <w:t xml:space="preserve">государственным   </w:t>
              <w:br/>
              <w:t xml:space="preserve">заданием       </w:t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нансировано с начала года       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федерального медицинского    </w:t>
              <w:br/>
              <w:t xml:space="preserve">учреждения с начала года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4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кодам       </w:t>
              <w:br/>
              <w:t xml:space="preserve">классификации операций сектора  </w:t>
              <w:br/>
              <w:t xml:space="preserve">государственного управления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47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кодам       </w:t>
              <w:br/>
              <w:t xml:space="preserve">классификации операций сектора  </w:t>
              <w:br/>
              <w:t xml:space="preserve">государственного управле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ое          </w:t>
              <w:br/>
              <w:t>обеспечение с учетом</w:t>
              <w:br/>
              <w:t xml:space="preserve">корректировки       </w:t>
              <w:br/>
              <w:t xml:space="preserve">государственного    </w:t>
              <w:br/>
              <w:t xml:space="preserve">задания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Сведения предоставляются нарастающим итогом с начала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 2.   Сведения   об   оказании   гражданам   Российской  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котехнологичной медицинской помощи по государственному зада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781"/>
        <w:gridCol w:w="945"/>
        <w:gridCol w:w="944"/>
        <w:gridCol w:w="1215"/>
        <w:gridCol w:w="1081"/>
        <w:gridCol w:w="1620"/>
        <w:gridCol w:w="1619"/>
        <w:gridCol w:w="1349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филя ВМП в </w:t>
              <w:br/>
              <w:t>соответствии с утвержденным</w:t>
              <w:br/>
              <w:t xml:space="preserve">государственным заданием  </w:t>
            </w:r>
          </w:p>
        </w:tc>
        <w:tc>
          <w:tcPr>
            <w:tcW w:w="87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б оказании высокотехнологичной медицинской помощи    </w:t>
              <w:br/>
              <w:t xml:space="preserve">по числу пролеченных больных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всего </w:t>
            </w:r>
          </w:p>
        </w:tc>
        <w:tc>
          <w:tcPr>
            <w:tcW w:w="78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жчин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щин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е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ей-   </w:t>
              <w:br/>
              <w:t xml:space="preserve">инвалидов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ских </w:t>
              <w:br/>
              <w:t xml:space="preserve">жителей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телей </w:t>
              <w:br/>
              <w:t xml:space="preserve">села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оказано ВМП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2.1. Сведения об оказании высокотехнологичной медицинской помощ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у заданию в разрезе 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2296"/>
        <w:gridCol w:w="539"/>
        <w:gridCol w:w="541"/>
        <w:gridCol w:w="674"/>
        <w:gridCol w:w="675"/>
        <w:gridCol w:w="541"/>
        <w:gridCol w:w="674"/>
        <w:gridCol w:w="541"/>
        <w:gridCol w:w="1078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ы   </w:t>
              <w:br/>
              <w:t xml:space="preserve">Российской  </w:t>
              <w:br/>
              <w:t xml:space="preserve">Федерации,  </w:t>
              <w:br/>
              <w:t xml:space="preserve">населению  </w:t>
              <w:br/>
              <w:t xml:space="preserve">которых   </w:t>
              <w:br/>
              <w:t xml:space="preserve">оказывается </w:t>
              <w:br/>
              <w:t xml:space="preserve">ВМП     </w:t>
              <w:br/>
              <w:t xml:space="preserve">федеральным </w:t>
              <w:br/>
              <w:t xml:space="preserve">медицинским </w:t>
              <w:br/>
              <w:t xml:space="preserve">учреждением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рофиля ВМП в  </w:t>
              <w:br/>
              <w:t xml:space="preserve">соответствии с </w:t>
              <w:br/>
              <w:t xml:space="preserve">утвержденным  </w:t>
              <w:br/>
              <w:t xml:space="preserve">государственным </w:t>
              <w:br/>
              <w:t xml:space="preserve">заданием    </w:t>
            </w:r>
          </w:p>
        </w:tc>
        <w:tc>
          <w:tcPr>
            <w:tcW w:w="41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ролеченных больных по </w:t>
              <w:br/>
              <w:t xml:space="preserve">профилям ВМП         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н - всего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  том    числе</w:t>
              <w:br/>
              <w:t xml:space="preserve">дети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- всего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  том    числе</w:t>
              <w:br/>
              <w:t xml:space="preserve">дети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 запланированное   число</w:t>
              <w:br/>
              <w:t xml:space="preserve">больных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ети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ролечено больных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детей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 запланированное   число</w:t>
              <w:br/>
              <w:t>больных        с        учетом</w:t>
              <w:br/>
              <w:t xml:space="preserve">корректировки                 </w:t>
              <w:br/>
              <w:t xml:space="preserve">государственного задания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ети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го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                            ___________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, должность, 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                           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0</Words>
  <Characters>6824</Characters>
  <CharactersWithSpaces>58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7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37:00Z</dcterms:modified>
  <cp:revision>2</cp:revision>
  <dc:subject>Сведения</dc:subject>
  <dc:title>Сведения о предоставлении гражданам Российской Федерации высокотехнологичной медицинской помощи по государственному заданию и использовании бюджетных ассигнований федерального бюджета на финансовое обеспечение государственного задания на оказание высоко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