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едоставлении гражданам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окотехнологичной медицинской помощи по государственному зад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едицинской организацией, находящейся в ведении субъект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, &lt;1&gt; и использовании целевых средств, источником финанс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еспечения которых являются субсидии из федерального бюджета бюдже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а Российской Федерации на софинансирование государствен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задания на оказание высокотехнологичной медицинской помощ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квартал, год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 ежеквартально│Сроки представления:     │Отчетная ф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 отчетный год:         │                         │N 67-МО-ОУЗ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┤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ая организация,   │Квартальная - не  позднее│Минздравсоцразви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ая                │5      числа      месяца,│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сокотехнологичную        │следующего  за   отчетным│от 16 апреля 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дицинскую помощь по      │периодом;                │г. N 242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у заданию -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орган    исполнительной│Годовая - не  позднее  15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сти субъекта  Российской│января  года,  следующе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в      сфере│за отчетным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медицинской организации ________________│    Квартальн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адрес электронной почты _____________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┬──────────────────────────────────────────┤   </w:t>
      </w:r>
      <w:r>
        <w:rPr/>
        <w:t>(подчеркнут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│                   Код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 │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────────┬─────────────┬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дицинской │Территории   │ Министерств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зации │по ОКАТО     │ (ведомства)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</w:t>
      </w:r>
      <w:r>
        <w:rPr/>
        <w:t>по ОКПО   │             │    орган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│             │  </w:t>
      </w:r>
      <w:r>
        <w:rPr/>
        <w:t>управления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│             │   </w:t>
      </w:r>
      <w:r>
        <w:rPr/>
        <w:t>по ОКОГУ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────────┴─────────────┴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Далее - медицинская организ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асходы средств федерального бюдж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1. Расходы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59"/>
        <w:gridCol w:w="946"/>
        <w:gridCol w:w="810"/>
        <w:gridCol w:w="809"/>
        <w:gridCol w:w="811"/>
        <w:gridCol w:w="809"/>
        <w:gridCol w:w="811"/>
        <w:gridCol w:w="1079"/>
        <w:gridCol w:w="811"/>
        <w:gridCol w:w="809"/>
        <w:gridCol w:w="810"/>
        <w:gridCol w:w="811"/>
        <w:gridCol w:w="67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в </w:t>
              <w:br/>
              <w:t xml:space="preserve">соответствии с </w:t>
              <w:br/>
              <w:t xml:space="preserve">утвержденным  </w:t>
              <w:br/>
              <w:t xml:space="preserve">Соглашением  </w:t>
              <w:br/>
              <w:t xml:space="preserve">&lt;*&gt;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 </w:t>
              <w:br/>
              <w:t xml:space="preserve">обеспечение в </w:t>
              <w:br/>
              <w:t xml:space="preserve">соответствии  </w:t>
              <w:br/>
              <w:t xml:space="preserve">с утвержденным </w:t>
              <w:br/>
              <w:t xml:space="preserve">Соглашением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за </w:t>
              <w:br/>
              <w:t xml:space="preserve">отчетный период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шение  о  предоставлении  субсидии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2. Расходы с начала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60"/>
        <w:gridCol w:w="1080"/>
        <w:gridCol w:w="810"/>
        <w:gridCol w:w="809"/>
        <w:gridCol w:w="811"/>
        <w:gridCol w:w="810"/>
        <w:gridCol w:w="809"/>
        <w:gridCol w:w="1081"/>
        <w:gridCol w:w="809"/>
        <w:gridCol w:w="810"/>
        <w:gridCol w:w="811"/>
        <w:gridCol w:w="810"/>
        <w:gridCol w:w="67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 </w:t>
              <w:br/>
              <w:t xml:space="preserve">в соответствии </w:t>
              <w:br/>
              <w:t xml:space="preserve">с утвержденным </w:t>
              <w:br/>
              <w:t xml:space="preserve">Соглашением  </w:t>
              <w:br/>
              <w:t xml:space="preserve">&lt;**&gt;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 </w:t>
              <w:br/>
              <w:t xml:space="preserve">обеспечение в </w:t>
              <w:br/>
              <w:t xml:space="preserve">соответствии  </w:t>
              <w:br/>
              <w:t xml:space="preserve">с утвержденным </w:t>
              <w:br/>
              <w:t xml:space="preserve">Соглашением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с начала года  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  </w:t>
              <w:br/>
              <w:t xml:space="preserve">с начала год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оставляются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оглашение  о  предоставлении  субсидии  из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2.  Расходы  на выполнение  государственного  задания  на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 медицинской  помощи  за  счет средст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1. Расходы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159"/>
        <w:gridCol w:w="946"/>
        <w:gridCol w:w="810"/>
        <w:gridCol w:w="809"/>
        <w:gridCol w:w="811"/>
        <w:gridCol w:w="809"/>
        <w:gridCol w:w="811"/>
        <w:gridCol w:w="1079"/>
        <w:gridCol w:w="811"/>
        <w:gridCol w:w="809"/>
        <w:gridCol w:w="810"/>
        <w:gridCol w:w="811"/>
        <w:gridCol w:w="67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 </w:t>
              <w:br/>
              <w:t xml:space="preserve">в соответствии </w:t>
              <w:br/>
              <w:t xml:space="preserve">с утвержденным </w:t>
              <w:br/>
              <w:t xml:space="preserve">Соглашением  </w:t>
              <w:br/>
              <w:t xml:space="preserve">&lt;*&gt;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 </w:t>
              <w:br/>
              <w:t xml:space="preserve">обеспечение  </w:t>
              <w:br/>
              <w:t xml:space="preserve">в соответствии </w:t>
              <w:br/>
              <w:t xml:space="preserve">с утвержденным </w:t>
              <w:br/>
              <w:t xml:space="preserve">Соглашением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  </w:t>
              <w:br/>
              <w:t xml:space="preserve">за отчетный период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шение  о  предоставлении  субсидии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2. Расходы с начала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2295"/>
        <w:gridCol w:w="945"/>
        <w:gridCol w:w="810"/>
        <w:gridCol w:w="809"/>
        <w:gridCol w:w="811"/>
        <w:gridCol w:w="810"/>
        <w:gridCol w:w="809"/>
        <w:gridCol w:w="1081"/>
        <w:gridCol w:w="809"/>
        <w:gridCol w:w="810"/>
        <w:gridCol w:w="811"/>
        <w:gridCol w:w="810"/>
        <w:gridCol w:w="675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 </w:t>
              <w:br/>
              <w:t xml:space="preserve">в соответствии </w:t>
              <w:br/>
              <w:t xml:space="preserve">с утвержденным </w:t>
              <w:br/>
              <w:t xml:space="preserve">Соглашением  </w:t>
              <w:br/>
              <w:t xml:space="preserve">&lt;**&gt;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 xml:space="preserve">финансовое   </w:t>
              <w:br/>
              <w:t xml:space="preserve">обеспечение   </w:t>
              <w:br/>
              <w:t xml:space="preserve">в соответствии </w:t>
              <w:br/>
              <w:t xml:space="preserve">с утвержденным </w:t>
              <w:br/>
              <w:t xml:space="preserve">Соглашением   </w:t>
            </w:r>
          </w:p>
        </w:tc>
        <w:tc>
          <w:tcPr>
            <w:tcW w:w="49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с начала года  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  </w:t>
              <w:br/>
              <w:t xml:space="preserve">с начала года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оставляются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оглашение  о  предоставлении  субсидии  из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3. Сведения об оказании  гражданам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 по государственному зад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295"/>
        <w:gridCol w:w="944"/>
        <w:gridCol w:w="1081"/>
        <w:gridCol w:w="1080"/>
        <w:gridCol w:w="944"/>
        <w:gridCol w:w="1485"/>
        <w:gridCol w:w="1620"/>
        <w:gridCol w:w="121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ли ВМП,  </w:t>
              <w:br/>
              <w:t xml:space="preserve">оказываемые   </w:t>
              <w:br/>
              <w:t xml:space="preserve">медицинской   </w:t>
              <w:br/>
              <w:t xml:space="preserve">организацией  </w:t>
              <w:br/>
              <w:t xml:space="preserve">в соответствии </w:t>
              <w:br/>
              <w:t xml:space="preserve">с утвержденным </w:t>
              <w:br/>
              <w:t xml:space="preserve">Соглашением   </w:t>
            </w:r>
          </w:p>
        </w:tc>
        <w:tc>
          <w:tcPr>
            <w:tcW w:w="8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казании высокотехнологичной медицинской помощи </w:t>
              <w:br/>
              <w:t xml:space="preserve">по числу пролеченных больных (ВМП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74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-  </w:t>
              <w:br/>
              <w:t xml:space="preserve">инвали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</w:t>
              <w:br/>
              <w:t xml:space="preserve">жителей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телей </w:t>
              <w:br/>
              <w:t xml:space="preserve">села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ВМП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медицинской организации _________________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должность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5</Characters>
  <CharactersWithSpaces>7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Российской Федерации высокотехнологичной медицинской помощи по государственному заданию медицинской организацией, находящейся в ведении субъекта РФ, и использовании целевых средств, источником финансового обеспечения 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