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22-ЖКХ (субсидии) сохранена без изменения (Приказ Росстата от 11.08.2009 N 168)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22-ЖКХ (субсидии), утвержденная Приказом Росстата от 20.08.2008 N 200, вводится в действие с отчета за январь - март 200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ФЕДЕРАЛЬНОЕ СТАТИСТИЧЕСКОЕ НАБЛЮДЕНИ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рушение порядка представления статистической информации, а равн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представление недостоверной статистической информации влече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ветственность, установленную статьей 13.19 Кодекса Российской Федер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б административных правонарушениях от 30.12.2001 N 195-ФЗ, а такж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статьей 3 Закона Российской Федерации от 13.05.92 N 2761-1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"Об ответственности за нарушение порядка представления государственно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статистической отчетности"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ВОЗМОЖНО ПРЕДОСТАВЛЕНИЕ В ЭЛЕКТРОННОМ ВИД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СВЕДЕНИЯ О ПРЕДОСТАВЛЕНИИ ГРАЖДАНАМ СУБСИДИЙ НА ОПЛАТУ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ЖИЛОГО ПОМЕЩЕНИЯ И КОММУНАЛЬНЫХ УСЛУГ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за ________________________ 20__ г.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(нарастающим итогом)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┬──────────────┐       ┌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редоставляют:    │    Сроки     │       │   Форма N 22-ЖКХ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</w:t>
      </w:r>
      <w:r>
        <w:rPr/>
        <w:t>предоставления│       │     (субсидии)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────────┤       └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ы исполнительной  │  на 16 день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ласти субъектов       │    после     │          Приказ Росст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йской Федерации   │  отчетного   │        Об утверждении фор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ли уполномоченные ими │   периода    │         от 20.08.2008 N 200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чреждения (отделы     │              │ О внесении изменений (при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службы) жилищных      │              │       от ___________ N 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бсидий или заменяющие│              │       от ___________ N 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х органы), органы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стного               │              │       ┌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амоуправления:        │              │       │    Квартальна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территориальному   │              │       └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ргану Росстата в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убъекте Российской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Федерации по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установленному им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адресу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┴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2025"/>
        <w:gridCol w:w="3511"/>
        <w:gridCol w:w="3104"/>
      </w:tblGrid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формы</w:t>
              <w:br/>
              <w:t xml:space="preserve">по ОКУД </w:t>
            </w:r>
          </w:p>
        </w:tc>
        <w:tc>
          <w:tcPr>
            <w:tcW w:w="8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читывающейся</w:t>
              <w:br/>
              <w:t xml:space="preserve">организации </w:t>
              <w:br/>
              <w:t xml:space="preserve">по ОКПО   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униципального     </w:t>
              <w:br/>
              <w:t xml:space="preserve">образования по ОКТМО 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09253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┬───────┬──────────┬──────┬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Показатели           │   N   │ Единица  │Код по│   Всего з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</w:t>
      </w:r>
      <w:r>
        <w:rPr/>
        <w:t>строки │измерения │ ОКЕИ │отчетный период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─┼──────────┼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1               │   2   │    3     │  4   │       5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─┼──────────┼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тановленная максимально      │  01   │    %     │ 744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пустимая доля расходов       │       │          │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раждан на оплату жилого       │       │          │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мещения и коммунальных услуг │       │          │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совокупном доходе семьи      │       │          │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─┼──────────┼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о семей, получавших        │  02   │   ед.    │ 642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бсидии на оплату жилого      │       │          │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мещения и коммунальных услуг │       │          │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─┼──────────┼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з них получавших субсидии в │  03   │   ед.    │ 642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енежной форме (через        │       │          │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банковские счета в банках,   │       │          │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рганизации связи или иным   │       │          │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пособом)                    │       │          │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─┼──────────┼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мма субсидий населению на    │       │          │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плату жилого помещения и      │       │          │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ммунальных услуг:            │       │          │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численная                │  04   │тыс. руб. │ 384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─┼──────────┼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озмещенная                │  05   │тыс. руб. │ 384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─┼──────────┼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 строки 05 сумма субсидий,   │  06   │тыс. руб. │ 384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плаченная населению в        │       │          │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нежной форме (через          │       │          │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анковские счета в банках,     │       │          │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изации связи или иным     │       │          │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пособом)                      │       │          │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┴───────┴──────────┴──────┴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равочно: Число служб субсидий (07) ___________ ед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Число семей, проживающих в регионе &lt;*&gt; (08) ______ ед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Число   семей, получавших субсидии на оплату жилого помещения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коммунальных услуг, по состоянию на конец отчетного периода (09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_________ ед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Численность  лиц,   проживающих в семьях, получавших субсидии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плату   жилого помещения  и коммунальных услуг, по состоянию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конец отчетного периода (10) ________ чел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из   них  в семьях со среднедушевым доходом   ниже   величи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рожиточного минимума (11) ________ чел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Заполняется территориальными органами Росста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Должностное           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ветственное за  предост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атистической информации (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полномоченное     предоставля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атистическую        информац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 имени юридического лица)      ______________  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должность)     (Ф.И.О.)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___  "__" _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номер  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контактного    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телефон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17</Words>
  <Characters>7474</Characters>
  <CharactersWithSpaces>63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7:00Z</dcterms:created>
  <dc:creator>Федеральная служба государственной статистики</dc:creator>
  <dc:description/>
  <dc:language>en-US</dc:language>
  <cp:lastModifiedBy/>
  <dcterms:modified xsi:type="dcterms:W3CDTF">2011-10-30T14:37:00Z</dcterms:modified>
  <cp:revision>2</cp:revision>
  <dc:subject>Сведения</dc:subject>
  <dc:title>Сведения о предоставлении гражданам субсидий на оплату жилого помещения и коммунальных услуг. Форма № 22-ЖКХ (субсидии) (квартальн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