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-жилфонд, утвержденная Приказом Росстата от 13.07.2010 N 246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ПРЕДОСТАВЛЕНИИ ГРАЖДАНАМ ЖИЛЫХ ПОМЕЩЕНИ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в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 Сроки      │ │ Форма N 4-жилфон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:  │   25 апрел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после отчетного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периода     │  от 13.07.2010 N 24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 │   </w:t>
      </w:r>
      <w:r>
        <w:rPr/>
        <w:t>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 │   </w:t>
      </w:r>
      <w:r>
        <w:rPr/>
        <w:t>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 │ │       </w:t>
      </w:r>
      <w:r>
        <w:rPr/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97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0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1. Получение жилых помещений и улуч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илищ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вадратный метр - 055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┬─────┬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</w:t>
      </w:r>
      <w:r>
        <w:rPr/>
        <w:t>N   │Всего│В том числе │Из графы 3 в том числ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</w:t>
      </w:r>
      <w:r>
        <w:rPr/>
        <w:t>строки│     │  в домах-  │     жилищном фонд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│     │</w:t>
      </w:r>
      <w:r>
        <w:rPr/>
        <w:t>новостройках│      находящимся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   │     │            │     </w:t>
      </w:r>
      <w:r>
        <w:rPr/>
        <w:t>собственности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│     │            ├─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│     │            │</w:t>
      </w:r>
      <w:r>
        <w:rPr/>
        <w:t>государ-│муници-│час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│     │            │</w:t>
      </w:r>
      <w:r>
        <w:rPr/>
        <w:t>ственной│пально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┼─────┼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│  2   │  3  │     4      │   5    │   6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┼─────┼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емей, получивших жилые помещения и      │    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учшивших жилищные условия в отчетном году,   │    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                                         │  01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┼─────┼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получившие жилое помещение вне │    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череди:                                   │    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-сироты и дети, оставшиеся без попечения │    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дителей                                    │  02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┼─────┼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а, страдающие тяжелыми формами            │    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ронических заболеваний                      │  03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┼─────┼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                                      │  04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┼─────┼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емей, получивших жилое помещение по     │    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социального найма (из строки 01)     │  05  │     │            │        │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┼─────┼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емей, состоявших на учете в качестве    │    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ающихся в жилых помещениях, купивших жилые │    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 (из строки 01)                       │  06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┼─────┼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│    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средства федеральных субвенций        │  07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┼─────┼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ипотечному кредитованию               │  08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┼─────┼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членов семей, получивших жилые помещения │    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улучшивших жилищные условия в отчетном году  │    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, человек                               │  09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┼─────┼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заселенная площадь - всего, м2           │  10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┼─────┼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│    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ченная по договорам социального найма     │  11  │     │            │        │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┼─────┼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упленная семьями, состоящими на учете в      │    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честве нуждающихся в жилых помещениях       │  12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┼─────┼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строки 12:                             │    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средства федеральных субвенций        │  13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┼─────┼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ипотечному кредитованию               │  14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┼─────┼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незаселенной площади, предназначенной  │    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улучшение жилищных условий семей - всего, м2│  15  │     │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┴─────┴────────────┴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роме  того,  число  семей,  получивших   жилые  помещения  по 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циального найма, не состоявших на учете в качестве нуждающихся в 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мещениях (16) ________ един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2. Число семей, состоящих на учете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уждающихся в жилых помещениях 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  <w:r>
        <w:rPr/>
        <w:t>N строки│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1                            │    2   │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емей, принятых на учет в течение года для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я жилого помещения, единиц                      │   17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малоимущих                                     │   18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емей, снятых с учета для получения жилого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 в течение года, единиц                        │   19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емей, состоящих на учете в качестве нуждающихся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жилых помещениях на конец года, единиц                │   20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проживают:                        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коммунальных квартирах                               │   21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общежитиях                                           │   22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ветхом и аварийном жилфонде                          │   23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0 - состоят на учете 10 лет и более          │   24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3. Число семей, получивших жилые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улучшивших жилищные условия и состоящих на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качестве нуждающихся в жилых помещ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отдельным категориям сем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</w:t>
      </w:r>
      <w:r>
        <w:rPr/>
        <w:t>N   │    Число семей,   │   Число семей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строки│  получивших жилые │состоящих на уче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│    </w:t>
      </w:r>
      <w:r>
        <w:rPr/>
        <w:t>помещения и    │    в качеств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│</w:t>
      </w:r>
      <w:r>
        <w:rPr/>
        <w:t>улучшивших жилищные│нуждающихся в жил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│ </w:t>
      </w:r>
      <w:r>
        <w:rPr/>
        <w:t>условия в отчетном│помещениях 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│        </w:t>
      </w:r>
      <w:r>
        <w:rPr/>
        <w:t>году       │       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│  2   │         3 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семей, единиц                     │  25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алидов Великой Отечественной войны,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гибших военнослужащих и семей,      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равненных к ним                     │  26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астников Великой Отечественной войны │  27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 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диноких участников Великой          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ечественной войны, проживающих в   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унальных квартирах                │  28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етеранов боевых действий              │  29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алидов боевых действий              │  30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мьи погибших (умерших) инвалидов    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йны, участников Великой Отечественной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йны и ветеранов боевых действий      │  31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еннослужащих, проходивших военную   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лужбу в воинских частях, учреждениях,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енно-учебных заведениях, не входивших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став действующей армии, в период с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.06.1941 - 03.09.1945 не менее шести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яцев; военнослужащих, награжденных 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денами или медалями СССР за службу  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указанный период                     │  32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ц, награжденных знаком "Жителю      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локадного Ленинграда"                 │  33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алидов и семей, имеющих детей-     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алидов                              │  34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еннослужащих - ветеранов Афганистана │  35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еннослужащих, уволенных в запас или 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ставку                               │  36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еннослужащих, увольняемых в запас или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ставку                               │  37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ногодетных семей                      │  38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одых семей                          │  39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нимавших участие в работах по      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квидации последствий аварии на      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ернобыльской АЭС                      │  40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женцев                               │  41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нужденных переселенцев               │  42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живающих в ветхом и аварийном      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жилфонде                               │  43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25 проживающих в сельской    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                              │  44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  │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дых семей                         │  45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дых специалистов                  │  46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┴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4. Выселено семей из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человек - 792; квадратный метр - 05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┬──────┬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N   │ Число│В них │Освобожденная│ Общая площад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│семей,│число │    общая    │предоста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</w:t>
      </w:r>
      <w:r>
        <w:rPr/>
        <w:t>единиц│членов│ площадь, м2 │     жил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│</w:t>
      </w:r>
      <w:r>
        <w:rPr/>
        <w:t>семей │             │ помещений, м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 │   3  │  4   │      5      │ 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елено - всего (48 + 54)     │  47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жилых помещений,          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енных по договорам 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ого найма            │  48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по причине:        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носа дома                  │  49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вода жилого помещения в 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жилое                     │  50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знания жилого помещения  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пригодным для проживания  │  51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питального ремонта или    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онструкции дома          │  52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внесения платы за         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лищно-коммунальные услуги 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ечение более шести       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яцев &lt;*&gt;                 │  53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специализированных жилых  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мещений                    │  54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с предоставлением   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ругих жилых помещений     │  55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48 - с               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м других         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енных жилых помещений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оговорам социального найма 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49 + 50 + 51 + 52)            │  56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 48 и 54 - выселено без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я других жилых    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(без учета граждан,  │      │      │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шенных родительских прав)    │  57  │      │      │       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┴──────┴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  предоставлением других жилых помещений по договорам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выселено из жилого помещения, предоставленного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циального найма, граждан, лишенных родительских прав (58) 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4</Words>
  <Characters>23834</Characters>
  <CharactersWithSpaces>20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служба государственной статистик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гражданам жилых помещений. Форма № 4-жилфон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