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жилфонд, утвержденная Приказом Росстата от 11.08.2009 N 168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СВЕДЕНИЯ О ПРЕДОСТАВЛЕНИИ ГРАЖДАНАМ ЖИЛЫХ ПОМЕЩЕНИ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</w:t>
      </w:r>
      <w:r>
        <w:rPr>
          <w:sz w:val="18"/>
          <w:szCs w:val="18"/>
        </w:rPr>
        <w:t>в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редоставляют:         │     Сроки      │ │ Форма N 4-жилфон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</w:t>
      </w:r>
      <w:r>
        <w:rPr>
          <w:sz w:val="18"/>
          <w:szCs w:val="18"/>
        </w:rPr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местного самоуправления:  │   25 апреля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│после отчетного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         │    периода     │  от 11.08.2009 N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по  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становленному им адресу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               │   </w:t>
      </w:r>
      <w:r>
        <w:rPr>
          <w:sz w:val="18"/>
          <w:szCs w:val="18"/>
        </w:rPr>
        <w:t>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               │   </w:t>
      </w:r>
      <w:r>
        <w:rPr>
          <w:sz w:val="18"/>
          <w:szCs w:val="18"/>
        </w:rPr>
        <w:t>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               │ │       </w:t>
      </w:r>
      <w:r>
        <w:rPr>
          <w:sz w:val="18"/>
          <w:szCs w:val="18"/>
        </w:rPr>
        <w:t>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──────────┘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2970"/>
        <w:gridCol w:w="1486"/>
        <w:gridCol w:w="148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207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Раздел 1. Получение жил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и улучшение жилищных услов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Коды по ОКЕИ: единица - 642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квадратный метр - 055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┬───────┬──────┬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</w:t>
      </w:r>
      <w:r>
        <w:rPr>
          <w:sz w:val="18"/>
          <w:szCs w:val="18"/>
        </w:rPr>
        <w:t>N   │Всего │В том    │        Из графы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</w:t>
      </w:r>
      <w:r>
        <w:rPr>
          <w:sz w:val="18"/>
          <w:szCs w:val="18"/>
        </w:rPr>
        <w:t>строки │      │числе    │  в том числе в жилищн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   │      │</w:t>
      </w:r>
      <w:r>
        <w:rPr>
          <w:sz w:val="18"/>
          <w:szCs w:val="18"/>
        </w:rPr>
        <w:t>в домах- │    фонде, находящимс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   │      │</w:t>
      </w:r>
      <w:r>
        <w:rPr>
          <w:sz w:val="18"/>
          <w:szCs w:val="18"/>
        </w:rPr>
        <w:t>ново-    │     в собственности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   │      │</w:t>
      </w:r>
      <w:r>
        <w:rPr>
          <w:sz w:val="18"/>
          <w:szCs w:val="18"/>
        </w:rPr>
        <w:t>стройках ├───────────┬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   │      │         │</w:t>
      </w:r>
      <w:r>
        <w:rPr>
          <w:sz w:val="18"/>
          <w:szCs w:val="18"/>
        </w:rPr>
        <w:t>государст- │муници- │ча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   │      │         │</w:t>
      </w:r>
      <w:r>
        <w:rPr>
          <w:sz w:val="18"/>
          <w:szCs w:val="18"/>
        </w:rPr>
        <w:t>венной     │пальной │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┼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1               │   2   │  3   │    4    │     5     │   6    │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┼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семей, получивших жилые 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мещения и улучшивших        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лищные условия в отчетном   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ду, единиц                   │  01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┼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 получившие     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лое помещение вне очереди:  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ти-сироты и дети,         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тавшиеся без попечения    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одителей                    │  02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┼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ица, страдающие тяжелыми   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ормами хронических         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болеваний                  │  03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┼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ругие                       │  04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┼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семей, получивших жилое 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мещение по договорам        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го найма (из строки  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1)                            │  05   │      │         │           │     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┼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семей, состоявших на    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ете в качестве нуждающихся в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лых помещениях, купивших    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лые помещения (из строки 01) │  06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┼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    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 средства федеральных   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убвенций                  │  07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┼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 ипотечному кредитованию │  08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┼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членов семей, получивших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лые помещения и улучшивших  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лищные условия в отчетном   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ду, - всего, человек         │  09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┼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ая заселенная площадь -    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, м2                      │  10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┼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    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лученная по договорам     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циального найма            │  11   │      │         │           │     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┼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упленная семьями,          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стоящими на учете в       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ачестве нуждающихся в жилых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мещениях                   │  12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┼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строки 12:             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на средства федеральных  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субвенций                 │  13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┼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о ипотечному            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кредитованию              │  14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┼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личие незаселенной площади, 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назначенной на улучшение  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лищных условий семей, -     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, м2                      │  15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┴───────┴──────┴─────────┴────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роме  того,  число  семей,  получивших  жилые  помещения  по договор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циального  найма,  не  состоявших на учете в качестве нуждающихся в жил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мещениях (16) __________ единиц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Раздел 2. Число семей, состоящих на уче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в качестве нуждающихся в жилых помещениях на конец го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┬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│   </w:t>
      </w:r>
      <w:r>
        <w:rPr>
          <w:sz w:val="18"/>
          <w:szCs w:val="18"/>
        </w:rPr>
        <w:t>N    │ 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│ </w:t>
      </w:r>
      <w:r>
        <w:rPr>
          <w:sz w:val="18"/>
          <w:szCs w:val="18"/>
        </w:rPr>
        <w:t>строк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</w:t>
      </w:r>
      <w:r>
        <w:rPr>
          <w:sz w:val="18"/>
          <w:szCs w:val="18"/>
        </w:rPr>
        <w:t>1                           │   2    │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семей, принятых на учет в течение года для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учения жилого помещения, единиц                      │   17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малоимущих                                     │   18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семей, снятых с учета для получения жилого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мещения в течение года, единиц                        │   19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семей, состоящих на учете в качестве нуждающихся в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лых помещениях на конец года, единиц                  │   20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проживают:        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коммунальных квартирах                               │   21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общежитиях                                           │   22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ветхом и аварийном жилфонде                          │   23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20 - состоят на учете 10 лет и более          │   24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Раздел 3. Число семей, получивших жилые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и улучшивших жилищные условия и состоящих на уче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в качестве нуждающихся в жилых помещениях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по отдельным категориям семе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┬───────┬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</w:t>
      </w:r>
      <w:r>
        <w:rPr>
          <w:sz w:val="18"/>
          <w:szCs w:val="18"/>
        </w:rPr>
        <w:t>N   │   Число семей,   │    Число семей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</w:t>
      </w:r>
      <w:r>
        <w:rPr>
          <w:sz w:val="18"/>
          <w:szCs w:val="18"/>
        </w:rPr>
        <w:t>строки │ получивших жилые │ состоящих на уче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│   </w:t>
      </w:r>
      <w:r>
        <w:rPr>
          <w:sz w:val="18"/>
          <w:szCs w:val="18"/>
        </w:rPr>
        <w:t>помещения и    │     в качеств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│    </w:t>
      </w:r>
      <w:r>
        <w:rPr>
          <w:sz w:val="18"/>
          <w:szCs w:val="18"/>
        </w:rPr>
        <w:t>улучшивших    │    нуждающихс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│ </w:t>
      </w:r>
      <w:r>
        <w:rPr>
          <w:sz w:val="18"/>
          <w:szCs w:val="18"/>
        </w:rPr>
        <w:t>жилищные условия │ в жилых помещения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│ </w:t>
      </w:r>
      <w:r>
        <w:rPr>
          <w:sz w:val="18"/>
          <w:szCs w:val="18"/>
        </w:rPr>
        <w:t>в отчетном году  │   на конец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1             │   2   │        3         │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, единиц             │  25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валидов Великой  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ечественной войны,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гибших военнослужащих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 семей, приравненных к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им                      │  26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астников Великой 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ечественной войны      │  27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:         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диноких участников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еликой Отечественной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ойны, проживающих в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оммунальных квартирах │  28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етеранов боевых   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йствий                 │  29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валидов боевых   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йствий                 │  30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мьи погибших     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умерших) инвалидов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йны, участников  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еликой Отечественной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йны и ветеранов  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евых действий          │  31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еннослужащих,    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ходивших военную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лужбу в воинских  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частях, учреждениях,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енно-учебных     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ведениях, не     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ходивших в состав 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йствующей армии, в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иод с 22.06.1941 -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09.1945 не менее 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шести месяцев;     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еннослужащих,    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гражденных орденами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ли медалями СССР за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лужбу в указанный 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иод                   │  32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иц, награжденных  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наком "Жителю     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локадного Ленинграда"   │  33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валидов и семей, 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х детей-     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валидов                │  34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еннослужащих -   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етеранов Афганистана    │  35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еннослужащих,    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воленных в запас или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ставку                 │  36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еннослужащих,    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вольняемых в запас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ли отставку             │  37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ногодетных семей        │  38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олодых семей            │  39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живающих в сельской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естности              │  40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з них:      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молодых специалистов  │  41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инимавших участие в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ботах по ликвидации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следствий аварии на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Чернобыльской АЭС        │  42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еженцев                 │  43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ынужденных         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еселенцев             │  44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живающих в ветхом     │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 аварийном жилфонде     │  45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┴───────┴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Раздел 4. Выселено семей из жилых помещен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Коды по ОКЕИ: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человек - 792; квадратный метр - 05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┬───────┬───────┬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</w:t>
      </w:r>
      <w:r>
        <w:rPr>
          <w:sz w:val="18"/>
          <w:szCs w:val="18"/>
        </w:rPr>
        <w:t>N   │ Число │ В них │Освобож-   │Общ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</w:t>
      </w:r>
      <w:r>
        <w:rPr>
          <w:sz w:val="18"/>
          <w:szCs w:val="18"/>
        </w:rPr>
        <w:t>строки │семей, │ число │денная     │площад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 │</w:t>
      </w:r>
      <w:r>
        <w:rPr>
          <w:sz w:val="18"/>
          <w:szCs w:val="18"/>
        </w:rPr>
        <w:t>единиц │членов │общая      │предоста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│       │ </w:t>
      </w:r>
      <w:r>
        <w:rPr>
          <w:sz w:val="18"/>
          <w:szCs w:val="18"/>
        </w:rPr>
        <w:t>семей │площадь,   │лен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 │       │       │</w:t>
      </w:r>
      <w:r>
        <w:rPr>
          <w:sz w:val="18"/>
          <w:szCs w:val="18"/>
        </w:rPr>
        <w:t>м2         │жил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 │       │       │           │</w:t>
      </w:r>
      <w:r>
        <w:rPr>
          <w:sz w:val="18"/>
          <w:szCs w:val="18"/>
        </w:rPr>
        <w:t>помещений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 │       │       │           │</w:t>
      </w:r>
      <w:r>
        <w:rPr>
          <w:sz w:val="18"/>
          <w:szCs w:val="18"/>
        </w:rPr>
        <w:t>м2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1             │   2   │   3   │   4   │     5  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селено - всего (47 +    │    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3)                       │  46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│    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из жилых помещений,   │    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едоставленных по    │    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договорам социального │    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йма                 │  47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 по причине:    │    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сноса дома           │  48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еревода жилого      │    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омещения в нежилое  │  49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ризнания жилого     │    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омещения            │    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непригодным для      │    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роживания           │  50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капитального ремонта │    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ли реконструкции    │    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дома                 │  51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невнесения платы за  │    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жилищно-коммунальные │    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услуги в течение     │    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более шести          │    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месяцев &lt;*&gt;)         │  52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из специализированных │    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жилых помещений       │  53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з них с            │    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оставлением     │    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других жилых        │    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омещений           │  54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строки 47:            │    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 предоставлением других  │    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лагоустроенных жилых     │    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мещений по договорам    │    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го найма (48 +   │    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9 + 50 + 51)             │  55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 47 и 53:         │    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селено без              │    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оставления других     │    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лых помещений (без      │    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ета граждан, лишенных   │       │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дительских прав)        │  56   │       │       │ 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┴───────┴───────┴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С  предоставлением других жилых помещений по договорам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йма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роме  того, выселено из жилого помещения, предоставленного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циального найма, граждан, лишенных родительских прав (57) ________ чел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8</Words>
  <Characters>25933</Characters>
  <CharactersWithSpaces>22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Федеральная служба государственной статистик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оставлении гражданам жилых помещений. Форма № 4-жилфонд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