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6 г. N ЧД-6-09/2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    ИФНС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        регистрирующего (налогов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       по месту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   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)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кумента о принятии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я (приказ,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__________ N 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законодательного или ин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, на основании которого осуществляется лиценз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нн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ющего орга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лицензию на осуществлени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...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организационно-правовая форм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место жительства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нахождения юридического лица, ИНН,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дивидуального предпринимателя, ИНН, ОГРНИП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____ сроком действия от __________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принятия решения о предоставлении лицензии - дата утверждения Приказа (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налоговая служб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лицензии на осуществление видов деятельности, лицензирование которых осуществляет Федеральная служба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