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сентября 2007 г. N ММ-3-09/53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В налоговый орга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а,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уществляющего учет и (или)           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цию пользователей           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родными ресурс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также лиценз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связанно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ьзованием этими природ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сурс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 │ │ │ │ │ │ │ │ │ │ │ │   Код налого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┘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ПРЕДОСТАВЛЕНИИ ПРАВ НА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РОДНЫМИ РЕСУРС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. Сведения о физическом лице - природопользов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Фамилия ________________ 1.2. Им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Отчество (при наличии)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4. ИНН (при наличии)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5. Пол: │ │ муж. │ │ жен. (нужное         1.6. Дата "__" _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   └─┘      </w:t>
      </w:r>
      <w:r>
        <w:rPr/>
        <w:t>отметить       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Место рож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Сведения о документе, удостоверяющем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1. Вид документа ______ 1.8.2. Серия _____ 1.8.3. Номер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4. Наименование   органа   и   код   подразделения,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_________________________ 1.8.5. Дата выдач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Граждан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убъект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й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улица (проспект, переул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дом ______ е) корпус (строение) _____ ж) квартир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   В    случае   представления   документа,  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,  отличного  от  паспорта, представляются такж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подтверждающего  регистрацию физического лица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 (вид  документа,  регистрационный 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наименование органа, выда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. Сведения о юридическом лице - природопользов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Полное наименование юридического лиц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Для российской организ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2.1. 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2.2. ИНН/КПП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3. Адрес места нахождения: а) субъект Российской Федераци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й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улица (проспект, переул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дом ________ е) корпус (строение) ________ ж) офи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Для иностранн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1. Страна инкорпорации 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3.2. ИНН/КПП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3. Адрес места нахождения на территории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убъект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й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улица (проспект, переул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дом ___________ е) корпус (строение) ________ ж) офи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 Сведения о предоставлении прав на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родными ресурс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Вид  документа,   предоставляющего   право   на  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ными ресурсам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Регистрационные   серия,   номер,  вид  документа  (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, договора, решения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Номер лицензии в реестр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Дата выдачи (регистрации) документа (лицензии,    разре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решения)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Дата переоформления лицензии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Серия, номер, вид переоформляемой лиценз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 Дата  окончания действия (регистрации)  документа  (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, договора, решения) "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7. Код   Общероссийского        классификатора       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территориального   деления   по  месту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(объектов) природопользов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ОКАТО)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 Адрес места нахождения объекта (объектов) природопольз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9. Объект (объекты) природопользова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0. Вид и цели природопользова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1. Вид полезного ископаемого (в случае выдачи лицензии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недрами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  Подпись должностного лиц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0</Words>
  <Characters>6086</Characters>
  <CharactersWithSpaces>5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едеральная налоговая служба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прав на пользование природными ресурсами. Форма № 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