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ВЕДЕНИЯ О ПРЕДОСТАВЛЕНИИ ТЕРРИТОРИЙ, АКВАТОРИЙ ДЛЯ ОСУЩЕСТ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ДОЛГОСРОЧНОГО ПОЛЬЗОВАНИЯ ОХОТНИЧЬИМИ ЖИВОТНЫ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</w:t>
      </w:r>
      <w:r>
        <w:rPr/>
        <w:t>на 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2-Д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ельхозу России (Россельхознадзор│  1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осква, Орликов пер., 1/11)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Сведения о наличии охотничьих угод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атегория охотничьих угодий          │  Код  │ Площадь  │% от об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строки │ тыс. га  │  площад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2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охотничьих угодий, в т.ч.        │ 20000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енная юридическим лицам для        │ 20010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ого пользования охотничьими животными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енная индивидуальным               │ 20011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м для долгосрочного пользования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отничьими животными             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дья общего пользования                    │ 20012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щадь особо охраняемых природных территорий│ 20013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территории                            │ 20014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Сведения о юридических лицах 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принимателях, получивших долгосрочны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ользование охотничьими живот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620"/>
        <w:gridCol w:w="2159"/>
        <w:gridCol w:w="2026"/>
        <w:gridCol w:w="1754"/>
        <w:gridCol w:w="1215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льзов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, N  </w:t>
              <w:br/>
              <w:t xml:space="preserve">телефон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   </w:t>
              <w:br/>
              <w:t>предоставленная</w:t>
              <w:br/>
              <w:t xml:space="preserve">для      </w:t>
              <w:br/>
              <w:t xml:space="preserve">долгосрочного </w:t>
              <w:br/>
              <w:t xml:space="preserve">пользова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постановления </w:t>
              <w:br/>
              <w:t>(распоряжения)</w:t>
              <w:br/>
              <w:t xml:space="preserve">администрации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долгосрочной</w:t>
              <w:br/>
              <w:t xml:space="preserve">лиценз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  <w:br/>
              <w:t>лицензи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Сведения о количестве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хотпользователей и выданных долгосрочных лиценз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4724"/>
        <w:gridCol w:w="4591"/>
      </w:tblGrid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регистрированных     </w:t>
              <w:br/>
              <w:t xml:space="preserve">охотпользователей, шт.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ыданных долгосрочных   </w:t>
              <w:br/>
              <w:t xml:space="preserve">лицензий, шт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4</Characters>
  <CharactersWithSpaces>5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территорий, акваторий для осуществления долгосрочного пользования охотничьими животными. Форма № 2-Д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