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7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доставлении ветеранам, инвал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мьям, имеющим детей-инвалидов,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четом количества лиц, проживающих в закры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-территориальных образованиях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0"/>
        <w:gridCol w:w="3916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граждан, имеющих  </w:t>
              <w:br/>
              <w:t xml:space="preserve">право на обеспечение жильем  </w:t>
              <w:br/>
              <w:t>в соответствии с Федеральными</w:t>
              <w:br/>
              <w:t xml:space="preserve">законами "О ветеранах" и "О </w:t>
              <w:br/>
              <w:t xml:space="preserve">социальной защите инвалидов </w:t>
              <w:br/>
              <w:t xml:space="preserve">в Российской Федерации"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которым </w:t>
              <w:br/>
              <w:t xml:space="preserve">предоставлены жилые     </w:t>
              <w:br/>
              <w:t xml:space="preserve">помещ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Федерального агентства по здравоохранению и социальному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ветеранам, инвалидам и семьям, имеющим детей-инвалидов, жилого помещения (с учетом количества лиц, проживающих в закрытых административно-территориальных образова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