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декабря 2005 г. N 7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редоставлении ветеранам, инвалидам и семьям, име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тей-инвалидов, жилого помещения в __ квартале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 учетом граждан, проживающих в закры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министративно-террито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разования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ются ежеквартально, не позднее 15 числа месяца, следующего за отчетным периодом, в Федеральное агентство по здравоохранению и социальному развитию.</w:t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619"/>
        <w:gridCol w:w="1486"/>
        <w:gridCol w:w="1485"/>
        <w:gridCol w:w="1484"/>
        <w:gridCol w:w="945"/>
        <w:gridCol w:w="1080"/>
        <w:gridCol w:w="1080"/>
        <w:gridCol w:w="1080"/>
        <w:gridCol w:w="1215"/>
        <w:gridCol w:w="1351"/>
        <w:gridCol w:w="1485"/>
        <w:gridCol w:w="1214"/>
      </w:tblGrid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 xml:space="preserve">чество  </w:t>
              <w:br/>
              <w:t xml:space="preserve">гражда- </w:t>
              <w:br/>
              <w:t xml:space="preserve">нина, а </w:t>
              <w:br/>
              <w:t xml:space="preserve">также   </w:t>
              <w:br/>
              <w:t>фамилия,</w:t>
              <w:br/>
              <w:t xml:space="preserve">которая </w:t>
              <w:br/>
              <w:t xml:space="preserve">была у  </w:t>
              <w:br/>
              <w:t>него при</w:t>
              <w:br/>
              <w:t>рождени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, </w:t>
              <w:br/>
              <w:t xml:space="preserve">к которой  </w:t>
              <w:br/>
              <w:t xml:space="preserve">относятся  </w:t>
              <w:br/>
              <w:t xml:space="preserve">граждане в </w:t>
              <w:br/>
              <w:t xml:space="preserve">соответст- </w:t>
              <w:br/>
              <w:t xml:space="preserve">вии с Фе-  </w:t>
              <w:br/>
              <w:t xml:space="preserve">деральными </w:t>
              <w:br/>
              <w:t xml:space="preserve">законами   </w:t>
              <w:br/>
              <w:t xml:space="preserve">"О ветера- </w:t>
              <w:br/>
              <w:t xml:space="preserve">нах" и "О  </w:t>
              <w:br/>
              <w:t xml:space="preserve">социальной </w:t>
              <w:br/>
              <w:t xml:space="preserve">защите ин- </w:t>
              <w:br/>
              <w:t xml:space="preserve">валидов в  </w:t>
              <w:br/>
              <w:t xml:space="preserve">Российской </w:t>
              <w:br/>
              <w:t xml:space="preserve">Федерации"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>документа,</w:t>
              <w:br/>
              <w:t xml:space="preserve">подтверж- </w:t>
              <w:br/>
              <w:t xml:space="preserve">дающего   </w:t>
              <w:br/>
              <w:t xml:space="preserve">отнесение </w:t>
              <w:br/>
              <w:t xml:space="preserve">граждани- </w:t>
              <w:br/>
              <w:t>на к соот-</w:t>
              <w:br/>
              <w:t xml:space="preserve">ветствую- </w:t>
              <w:br/>
              <w:t xml:space="preserve">щей кате- </w:t>
              <w:br/>
              <w:t xml:space="preserve">гории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ой </w:t>
              <w:br/>
              <w:t xml:space="preserve">номер ин- </w:t>
              <w:br/>
              <w:t>дивидуаль-</w:t>
              <w:br/>
              <w:t>ного лице-</w:t>
              <w:br/>
              <w:t>вого счета</w:t>
              <w:br/>
              <w:t>гражданина</w:t>
              <w:br/>
              <w:t xml:space="preserve">в системе </w:t>
              <w:br/>
              <w:t>обязатель-</w:t>
              <w:br/>
              <w:t xml:space="preserve">ного пен- </w:t>
              <w:br/>
              <w:t xml:space="preserve">сионного  </w:t>
              <w:br/>
              <w:t xml:space="preserve">страхова- </w:t>
              <w:br/>
              <w:t xml:space="preserve">ния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>документа,</w:t>
              <w:br/>
              <w:t xml:space="preserve">удостове- </w:t>
              <w:br/>
              <w:t xml:space="preserve">ряющего   </w:t>
              <w:br/>
              <w:t xml:space="preserve">личность  </w:t>
              <w:br/>
              <w:t xml:space="preserve">&lt;*&gt;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 </w:t>
              <w:br/>
              <w:t xml:space="preserve">граж- </w:t>
              <w:br/>
              <w:t>дани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-   </w:t>
              <w:br/>
              <w:t xml:space="preserve">дения  </w:t>
              <w:br/>
              <w:t>гражда-</w:t>
              <w:br/>
              <w:t xml:space="preserve">нин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 xml:space="preserve">жите-  </w:t>
              <w:br/>
              <w:t xml:space="preserve">льства </w:t>
              <w:br/>
              <w:t>гражда-</w:t>
              <w:br/>
              <w:t xml:space="preserve">нин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пре-   </w:t>
              <w:br/>
              <w:t>достав-</w:t>
              <w:br/>
              <w:t>ленного</w:t>
              <w:br/>
              <w:t xml:space="preserve">жилого </w:t>
              <w:br/>
              <w:t>помеще-</w:t>
              <w:br/>
              <w:t xml:space="preserve">ни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площадь </w:t>
              <w:br/>
              <w:t xml:space="preserve">предо-  </w:t>
              <w:br/>
              <w:t>ставлен-</w:t>
              <w:br/>
              <w:t xml:space="preserve">ного    </w:t>
              <w:br/>
              <w:t xml:space="preserve">жилого  </w:t>
              <w:br/>
              <w:t xml:space="preserve">помеще- </w:t>
              <w:br/>
              <w:t xml:space="preserve">ния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оста-   </w:t>
              <w:br/>
              <w:t xml:space="preserve">новки на </w:t>
              <w:br/>
              <w:t>учет нуж-</w:t>
              <w:br/>
              <w:t xml:space="preserve">дающихся </w:t>
              <w:br/>
              <w:t xml:space="preserve">в улуч-  </w:t>
              <w:br/>
              <w:t xml:space="preserve">шении    </w:t>
              <w:br/>
              <w:t xml:space="preserve">жилищных </w:t>
              <w:br/>
              <w:t xml:space="preserve">условий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предостав-</w:t>
              <w:br/>
              <w:t xml:space="preserve">ленного   </w:t>
              <w:br/>
              <w:t>жилого по-</w:t>
              <w:br/>
              <w:t xml:space="preserve">мещения   </w:t>
              <w:br/>
              <w:t xml:space="preserve">(тыс.     </w:t>
              <w:br/>
              <w:t xml:space="preserve">руб.)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 xml:space="preserve">средств </w:t>
              <w:br/>
              <w:t xml:space="preserve">феде-   </w:t>
              <w:br/>
              <w:t>рального</w:t>
              <w:br/>
              <w:t xml:space="preserve">бюджета </w:t>
              <w:br/>
              <w:t xml:space="preserve">(тыс.   </w:t>
              <w:br/>
              <w:t xml:space="preserve">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240" w:hRule="atLeast"/>
          <w:cantSplit w:val="true"/>
        </w:trPr>
        <w:tc>
          <w:tcPr>
            <w:tcW w:w="172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от 12 января 1995 г. N 5-ФЗ "О ветеранах"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2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__________ граждан, которым в соответствии с Федеральным законом "О ветеранах" предоставлены жилые помещения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2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__________ жилых помещений, предоставленных гражданам в соответствии с Федеральным законом "О ветеранах"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2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й закон от 24 ноября 1995 г. N 181-ФЗ "О социальной защите инвалидов в Российской Федерации"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2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__________ граждан, которым в соответствии с Федеральным законом "О социальной защите инвалидов в  Российской  Федерации"</w:t>
              <w:br/>
              <w:t xml:space="preserve">предоставлены жилые помещения                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2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__________ жилых помещений, предоставленных гражданам в соответствии с Федеральным законом "О социальной защите инвалидов</w:t>
              <w:br/>
              <w:t xml:space="preserve">в Российской Федерации"                      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2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__________ граждан, которым в соответствии с Федеральными законами "О ветеранах"  и  "О  социальной  защите  инвалидов  в</w:t>
              <w:br/>
              <w:t xml:space="preserve">Российской Федерации" предоставлены жилые помещения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2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__________ жилых помещений,  предоставленных  гражданам в  соответствии  с  Федеральными  законами  "О  ветеранах"  и  "О</w:t>
              <w:br/>
              <w:t xml:space="preserve">социальной защите инвалидов в Российской Федерации"         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ерия, номер и дата выдачи паспорта гражданина или удостоверения личности, на основании которых в федеральный регистр лиц, имеющих право на получение государственной социальной помощи, включены соответствующие сведения, наименование выдавшего эти документы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а государственной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2</Words>
  <Characters>3826</Characters>
  <CharactersWithSpaces>32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едоставлении ветеранам, инвалидам и семьям, имеющим детей-инвалидов, жилого помещения по субъекту Российской Федерации (с учетом граждан, проживающих в закрытых административно-территориальных образовани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