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2 г. N 377/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</w:t>
      </w:r>
      <w:r>
        <w:rPr/>
        <w:t>РЕГИОН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СВЕДЕНИЯ О ПРЕДОСТАВЛЕНИИ ЗЕМЕЛЬ ГРАЖДАНАМ И ЮРИДИЧЕСКИ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</w:t>
      </w:r>
      <w:r>
        <w:rPr/>
        <w:t>ЛИЦАМ В МОСКОВСКОЙ ОБЛА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</w:t>
      </w:r>
      <w:r>
        <w:rPr/>
        <w:t>за ____________________ 200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│Сроки представления│    Форма N 1-зем (реги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(городские)│15 числа после     │    │Полугодие,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ы            │отчетного периода  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емельным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ам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емлеустройству 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у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емельным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ам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емлеустройству п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.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             │На 30 день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емельным       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ам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емлеустройству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осковской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-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облкомстату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9"/>
        <w:gridCol w:w="1215"/>
        <w:gridCol w:w="1216"/>
        <w:gridCol w:w="1485"/>
        <w:gridCol w:w="1754"/>
        <w:gridCol w:w="2295"/>
        <w:gridCol w:w="1349"/>
      </w:tblGrid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</w:t>
              <w:br/>
              <w:t>по РКУД</w:t>
            </w:r>
          </w:p>
        </w:tc>
        <w:tc>
          <w:tcPr>
            <w:tcW w:w="10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 xml:space="preserve">щейся      </w:t>
              <w:br/>
              <w:t>организации</w:t>
              <w:br/>
              <w:t xml:space="preserve">по ОКП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ОКОГ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 -</w:t>
              <w:br/>
              <w:t xml:space="preserve">правовой формы  </w:t>
              <w:br/>
              <w:t xml:space="preserve">по ОКОПФ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   </w:t>
              <w:br/>
              <w:t xml:space="preserve">по 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0100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: гектар (с одним десятичным знаком) - 059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)</w:t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1079"/>
        <w:gridCol w:w="1082"/>
        <w:gridCol w:w="810"/>
        <w:gridCol w:w="1213"/>
        <w:gridCol w:w="810"/>
        <w:gridCol w:w="1079"/>
        <w:gridCol w:w="813"/>
        <w:gridCol w:w="1079"/>
        <w:gridCol w:w="810"/>
        <w:gridCol w:w="1079"/>
        <w:gridCol w:w="810"/>
        <w:gridCol w:w="1216"/>
        <w:gridCol w:w="810"/>
        <w:gridCol w:w="1079"/>
        <w:gridCol w:w="810"/>
        <w:gridCol w:w="1350"/>
        <w:gridCol w:w="810"/>
        <w:gridCol w:w="1080"/>
        <w:gridCol w:w="809"/>
        <w:gridCol w:w="1210"/>
      </w:tblGrid>
      <w:tr>
        <w:trPr>
          <w:trHeight w:val="60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 </w:t>
              <w:br/>
              <w:t xml:space="preserve">земель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-</w:t>
              <w:br/>
              <w:t xml:space="preserve">ки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01.01 отчетного    </w:t>
              <w:br/>
              <w:t xml:space="preserve">года          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за отчетный  </w:t>
              <w:br/>
              <w:t xml:space="preserve">период          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то ранее предоставленных</w:t>
              <w:br/>
              <w:t xml:space="preserve">земель вследствие отказа    </w:t>
              <w:br/>
              <w:t xml:space="preserve">или по инициативе           </w:t>
              <w:br/>
              <w:t xml:space="preserve">администраций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я наличия земель     </w:t>
              <w:br/>
              <w:t>по материалам инвентаризации,</w:t>
              <w:br/>
              <w:t xml:space="preserve">вычислений площадей и другим </w:t>
              <w:br/>
              <w:t xml:space="preserve">причинам за отчетный период  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конец отчетного  </w:t>
              <w:br/>
              <w:t xml:space="preserve">период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хо-    </w:t>
              <w:br/>
              <w:t xml:space="preserve">зяйств </w:t>
              <w:br/>
              <w:t xml:space="preserve">(ед.)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 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емель,</w:t>
              <w:br/>
              <w:t xml:space="preserve">используемых  </w:t>
              <w:br/>
              <w:t xml:space="preserve">жителями      </w:t>
              <w:br/>
              <w:t xml:space="preserve">г. Москвы  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телям      </w:t>
              <w:br/>
              <w:t xml:space="preserve">г. Москвы    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телям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жителей    </w:t>
              <w:br/>
              <w:t xml:space="preserve">г. Москвы   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жителей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жителей    </w:t>
              <w:br/>
              <w:t xml:space="preserve">г. Москвы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жителей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хоз-в</w:t>
              <w:br/>
              <w:t>(ед.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 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емель,</w:t>
              <w:br/>
              <w:t xml:space="preserve">используемых  </w:t>
              <w:br/>
              <w:t xml:space="preserve">жителями      </w:t>
              <w:br/>
              <w:t xml:space="preserve">г. Москвы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хоз-в</w:t>
              <w:br/>
              <w:t>(ед.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га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хоз-в</w:t>
              <w:br/>
              <w:t>(ед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хоз-в</w:t>
              <w:br/>
              <w:t>(ед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хоз-в</w:t>
              <w:br/>
              <w:t>(ед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хоз-в</w:t>
              <w:br/>
              <w:t>(ед.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га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хоз-в</w:t>
              <w:br/>
              <w:t>(ед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хоз-в</w:t>
              <w:br/>
              <w:t>(е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га)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хоз-в</w:t>
              <w:br/>
              <w:t>(ед.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га)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  </w:t>
              <w:br/>
              <w:t xml:space="preserve">строк с 02     </w:t>
              <w:br/>
              <w:t xml:space="preserve">по 08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од      </w:t>
              <w:br/>
              <w:t xml:space="preserve">крестьянскими  </w:t>
              <w:br/>
              <w:t xml:space="preserve">(фермерскими)  </w:t>
              <w:br/>
              <w:t xml:space="preserve">хозяйства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ными        </w:t>
              <w:br/>
              <w:t xml:space="preserve">хозяйства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ми        </w:t>
              <w:br/>
              <w:t xml:space="preserve">подсобными     </w:t>
              <w:br/>
              <w:t xml:space="preserve">хозяйства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доводство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ородничеств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ивотноводств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м </w:t>
              <w:br/>
              <w:t xml:space="preserve">жилищным       </w:t>
              <w:br/>
              <w:t xml:space="preserve">строительств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 на 01.07 (01.0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. Всего земель района (города) _________________ 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том числе в границах района (города) _______ 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лощадь предоставленных земель в отчетном перио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умма граф 8 + 10 по строке 01) _________________ 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ельскохозяйственных угодий __________________ 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ашни __________ 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очие земли _________ 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 ответственное за                     Руководитель организации 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е формы ___________ __________ _____________                          (Ф.И.О.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                                          "__" ________ 2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контактного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202</Characters>
  <CharactersWithSpaces>4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овской област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земель гражданам и юридическим лицам в Московской области. Форма № 1-ЗЕМ (регио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