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5 г. N 3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полагаемом набо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200_ год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по головному образовательному учреждению МВД России и обособленным структурным подразделениям (филиал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810"/>
        <w:gridCol w:w="810"/>
        <w:gridCol w:w="676"/>
        <w:gridCol w:w="810"/>
        <w:gridCol w:w="810"/>
        <w:gridCol w:w="810"/>
        <w:gridCol w:w="67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специальности,</w:t>
              <w:br/>
              <w:t xml:space="preserve">код 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         </w:t>
            </w:r>
          </w:p>
        </w:tc>
        <w:tc>
          <w:tcPr>
            <w:tcW w:w="3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-  </w:t>
              <w:br/>
              <w:t>циаль-</w:t>
              <w:br/>
              <w:t xml:space="preserve">ност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ац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вы-  </w:t>
              <w:br/>
              <w:t xml:space="preserve">пуск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- </w:t>
              <w:br/>
              <w:t>б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пола-</w:t>
              <w:br/>
              <w:t xml:space="preserve">гае- </w:t>
              <w:br/>
              <w:t xml:space="preserve">мый  </w:t>
              <w:br/>
              <w:t xml:space="preserve">вы-  </w:t>
              <w:br/>
              <w:t xml:space="preserve">пуск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на- </w:t>
              <w:br/>
              <w:t>бор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олагаемом наборе в образовательное учреждени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