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полагаемых научных консультантах доктора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214"/>
        <w:gridCol w:w="945"/>
        <w:gridCol w:w="1891"/>
        <w:gridCol w:w="202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</w:t>
              <w:br/>
              <w:t>предполагаемых</w:t>
              <w:br/>
              <w:t xml:space="preserve">научных    </w:t>
              <w:br/>
              <w:t xml:space="preserve">консультан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 </w:t>
              <w:br/>
              <w:t xml:space="preserve">звание, </w:t>
              <w:br/>
              <w:t>долж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>данст-</w:t>
              <w:br/>
              <w:t xml:space="preserve">во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по защите  </w:t>
              <w:br/>
              <w:t xml:space="preserve">докторской  </w:t>
              <w:br/>
              <w:t xml:space="preserve">диссерта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жнейшие   </w:t>
              <w:br/>
              <w:t xml:space="preserve">публикации за </w:t>
              <w:br/>
              <w:t>последние пять</w:t>
              <w:br/>
              <w:t xml:space="preserve">лет (не более </w:t>
              <w:br/>
              <w:t xml:space="preserve">трех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полагаемых научных консультантах доктора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