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ПРЕДПРИНИМАТЕЛЬСКОЙ АКТИВНОСТИ И НАМЕР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СЕЛЬСКОХОЗЯЙСТВЕННЫХ ПРОИЗВОДИТЕЛЕЙ ПО ПРОИЗВОДСТВ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</w:t>
      </w:r>
      <w:r>
        <w:rPr/>
        <w:t>ПРОДУКЦИИ В 199_ год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┐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 │ Сроки  │          │ Анкета выбороч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предс- │          │  единоврем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авления│          │    обслед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┤          │     </w:t>
      </w:r>
      <w:r>
        <w:rPr/>
        <w:t>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всех форм │        │          │   Постано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осуществляю-│        │          │ Госкомстата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сельскохозяйственное   │        │          │   от 24.01.97 N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, крестьянские │        │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е) хозяйства (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ор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ом государственной ста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ну п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у, установленному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истическим органом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и, края, области│3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5"/>
        <w:gridCol w:w="1620"/>
        <w:gridCol w:w="2160"/>
        <w:gridCol w:w="2026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10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документа </w:t>
              <w:br/>
              <w:t xml:space="preserve">по ОКУ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СОАТ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- </w:t>
              <w:br/>
              <w:t xml:space="preserve">но-правовой  </w:t>
              <w:br/>
              <w:t xml:space="preserve">формы по КОПФ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й  </w:t>
              <w:br/>
              <w:t xml:space="preserve">суммы     </w:t>
              <w:br/>
              <w:t xml:space="preserve">(гр. 1 - 4)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ются по учредительным документам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рганизаци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хозяйств, заполнивших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нкету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ля сводных итого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 данные по паям и дивидендам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для сводных итогов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сельхозпредприятиям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е телефоны (095): 924-98-11, 923-49-74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азделе "Справочно" все данные заполняются за 1996  год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а 019) в указанных единицах измерения в целых чис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ВСЕХ ХОЗЯЙСТВ:                                 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ощадь сельхозугодий на конец года, га _________ (01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.ч. сдаваемых в аренду, га ________________ (0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акционеров в Вашем хозяйстве, чел. ________ (0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негодовая численность работников (без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ельхозработы), ч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сего ________________________________________ (0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т.ч. в сельхозпроизводстве _________________ (0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СЕЛЬСКОХОЗЯЙСТВЕННЫХ ПРЕДПРИЯТИЙ:              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вный капитал хозяйства, млн. руб. ___________ (01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1 работника средний раз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пая, га (до 0,1) __________________ (01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енного пая, тыс. руб. ________________ (01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дну акцию (пай) свое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ено дивидендов, тыс. ру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995 г. ______________ (01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996 г. ______________ (02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стальных   разделах   поставьте   знак    "X"    в    кле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Вашему  ответу.  В случае отсутствия явления оставь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тку пуст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сьба ответить на все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ПРОИЗВОДСТВО СЕЛЬСКОХОЗЯЙСТВ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│           │    Степень увеличения    │  Степень уменьш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ообъема пороизоводства, % │объема пороизводства, %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┬────┬────┬────┬─────┼────┬────┬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│ </w:t>
      </w:r>
      <w:r>
        <w:rPr/>
        <w:t>до 1│1 - │6 - │11 -│16 и │до 1│1 - │6 -│11 -│16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│     │ </w:t>
      </w:r>
      <w:r>
        <w:rPr/>
        <w:t>5  │10  │ 15 │более│    │ 5  │10 │ 15 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┼────┼────┼────┼─────┼─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│  3  │ 4  │ 5  │ 6  │  7  │ 8  │ 9  │10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┴────┴────┴────┴─────┴────┴────┴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.1.   Фактические изменения за 199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сравнению с 199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 │Зерновые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ультуры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2 │Подсол- 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чник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3 │Сахарная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кла  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бричная)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4 │Овощи.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5 │Скот и пти-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а в живой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ссе.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6 │Молоко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.22. Ожидаемые изменения в 199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 сравнению с 199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1 │Зерновые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ультуры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2 │Подсол- 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чник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3 │Сахарная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кла    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бричная)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4 │Овощи.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5 │Скот и пти-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а в живой │     │    │    │    │     │ 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ссе.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6 │Молоко.....│_____│____│____│____│_____│____│____│___│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┴─────┴────┴────┴────┴─────┴────┴────┴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РЕСУРСЫ ПРОИЗВОДСТВА, ИНВЕСТИЦИИ И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ЛЬСКОХОЗЯЙСТВЕН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│               │Фактические изменения │   Ожидаемые изме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</w:t>
      </w:r>
      <w:r>
        <w:rPr/>
        <w:t>за 199_ г. по     │    в  199_ г.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сравнению с 199_ г.  │  сравнению с  199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┬──────┬────────┼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вели-│сниже-│без из- │увели- │сниже- │без 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чение │ ние  │менений │чение  │ ние   │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┼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3   │  4   │   5    │  6    │  7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┴──────┴──────┴────────┴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2.1. Земельные ресурсы и их использов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1 │Площадь  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хозугодий -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2 │ в том числе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ашни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3 │Посевная 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лощадь -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в том числе: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4 │ зерновые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ультуры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 │ подсолнечник  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6 │ сахарная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свекла  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(фабричная)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7 │ овощи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8 │ кормовые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ультуры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.2. Поголовье скота и птицы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1 │Крупный  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гатый скот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2 │ в том числе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оровы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3 │Свиньи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4 │Овцы и козы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5 │Птица всех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идов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3. Трудовые, материально-техническ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финансовые ресурс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1 │Обеспеченность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чей силой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2 │Приобретение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вой техники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ые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а: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3 │ прибыль (без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дотаций и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омпенсаций)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4 │ дотации и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омпенсации из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бюджета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5 │ кредиты банков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6 │ амортизацион-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ые отчисления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7 │Задолженность в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ную сферу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8 │Задолженность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оплате труда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ников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4. Инвестиции в сельскохозяйственно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оизвод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1 │Общий размер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пвложений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в том числе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за счет: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2 │ централизован-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ных источников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3 │ собственных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сточников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2.5. Обеспеченность услугам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1 │Агротехничес-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ими.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2 │Зоотехническими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3 │По снабжению и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у техники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оборудования 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4 │Маркетинговыми 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5 │Транспортными  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6 │По страхованию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евов и иму-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щества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2.6. Затруднения в сбыте сельскохозяйствен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одукци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1 │Зерно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2 │Подсолнечник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3 │Сахарная свекла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фабричная)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4 │Овощи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5 │Молоко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6 │Скот.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7 │Птица.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┴──────┴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ПРЕДПРИНИМАТЕЛЬСКАЯ А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1. ДЕЛОВЫЕ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4"/>
        <w:gridCol w:w="1"/>
        <w:gridCol w:w="675"/>
        <w:gridCol w:w="675"/>
        <w:gridCol w:w="675"/>
        <w:gridCol w:w="675"/>
        <w:gridCol w:w="675"/>
        <w:gridCol w:w="674"/>
        <w:gridCol w:w="1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ли Ваше хозяйство      </w:t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ивает ли Ваше     </w:t>
              <w:br/>
              <w:t xml:space="preserve">хозяйство прямые связи с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</w:t>
              <w:br/>
              <w:t xml:space="preserve">ли воз- </w:t>
              <w:br/>
              <w:t xml:space="preserve">можность </w:t>
              <w:br/>
              <w:t xml:space="preserve">выбора  </w:t>
              <w:br/>
              <w:t>поставщи-</w:t>
              <w:br/>
              <w:t>ков мате-</w:t>
              <w:br/>
              <w:t>риально -</w:t>
              <w:br/>
              <w:t>техничес-</w:t>
              <w:br/>
              <w:t xml:space="preserve">ких ре- </w:t>
              <w:br/>
              <w:t xml:space="preserve">сурсов и </w:t>
              <w:br/>
              <w:t xml:space="preserve">услуг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- </w:t>
              <w:br/>
              <w:t xml:space="preserve">рованный </w:t>
              <w:br/>
              <w:t xml:space="preserve">выход на </w:t>
              <w:br/>
              <w:t xml:space="preserve">местный </w:t>
              <w:br/>
              <w:t xml:space="preserve">оптовый </w:t>
              <w:br/>
              <w:t>(мелкооп-</w:t>
              <w:br/>
              <w:t xml:space="preserve">товый)  </w:t>
              <w:br/>
              <w:t xml:space="preserve">продо-  </w:t>
              <w:br/>
              <w:t xml:space="preserve">вольст- </w:t>
              <w:br/>
              <w:t xml:space="preserve">венный  </w:t>
              <w:br/>
              <w:t xml:space="preserve">рынок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-</w:t>
              <w:br/>
              <w:t xml:space="preserve">ные   </w:t>
              <w:br/>
              <w:t>магазины,</w:t>
              <w:br/>
              <w:t xml:space="preserve">ларьки, </w:t>
              <w:br/>
              <w:t xml:space="preserve">палатки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</w:t>
              <w:br/>
              <w:t>с иност-</w:t>
              <w:br/>
              <w:t xml:space="preserve">ранными </w:t>
              <w:br/>
              <w:t>фирмами и</w:t>
              <w:br/>
              <w:t>партнера-</w:t>
              <w:br/>
              <w:t xml:space="preserve">ми на  </w:t>
              <w:br/>
              <w:t xml:space="preserve">сбыт   </w:t>
              <w:br/>
              <w:t xml:space="preserve">сельско- </w:t>
              <w:br/>
              <w:t xml:space="preserve">хозяйс- </w:t>
              <w:br/>
              <w:t>твенной и</w:t>
              <w:br/>
              <w:t xml:space="preserve">другой  </w:t>
              <w:br/>
              <w:t>продукци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>тывающими</w:t>
              <w:br/>
              <w:t>предприя-</w:t>
              <w:br/>
              <w:t xml:space="preserve">тиями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на </w:t>
              <w:br/>
              <w:t xml:space="preserve">даваль- </w:t>
              <w:br/>
              <w:t xml:space="preserve">ческих  </w:t>
              <w:br/>
              <w:t xml:space="preserve">условиях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-</w:t>
              <w:br/>
              <w:t xml:space="preserve">тиями  </w:t>
              <w:br/>
              <w:t>розничной</w:t>
              <w:br/>
              <w:t xml:space="preserve">торговли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19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24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2. АКЦИИ И АКЦИОНЕ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5"/>
        <w:gridCol w:w="675"/>
        <w:gridCol w:w="674"/>
        <w:gridCol w:w="1"/>
        <w:gridCol w:w="675"/>
        <w:gridCol w:w="675"/>
        <w:gridCol w:w="675"/>
        <w:gridCol w:w="675"/>
        <w:gridCol w:w="675"/>
        <w:gridCol w:w="674"/>
        <w:gridCol w:w="1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ло</w:t>
              <w:br/>
              <w:t xml:space="preserve">ли Ваше </w:t>
              <w:br/>
              <w:t>хозяйство</w:t>
              <w:br/>
              <w:t>собствен-</w:t>
              <w:br/>
              <w:t>ные акции</w:t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ет ли Ваше хозяйство  </w:t>
              <w:br/>
              <w:t xml:space="preserve">акциями предприятий      </w:t>
            </w:r>
          </w:p>
        </w:tc>
        <w:tc>
          <w:tcPr>
            <w:tcW w:w="4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ют ли акциями Вашего  </w:t>
              <w:br/>
              <w:t xml:space="preserve">хозяйства предприятия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 xml:space="preserve">тывающих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х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 xml:space="preserve">тывающие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ые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3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9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24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ьте число акционеров, владеющих 51%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ашего хозяйства, челов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590" w:type="dxa"/>
        <w:jc w:val="left"/>
        <w:tblInd w:w="2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- 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- 1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 10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8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3. НЕСЕЛЬСКОХОЗЯЙСТВЕННЫЕ ВИДЫ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ы│               │Фактические изменения │  Ожидаемые изме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</w:t>
      </w:r>
      <w:r>
        <w:rPr/>
        <w:t>за 199_ г. по     │    в  199_ г.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сравнению с 199_ г.  │  сравнению с  199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┬──────┬────────┼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вели-│сниже-│без из- │увели- │сниже- │без 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чение │ ние  │менений │чение  │ ние   │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┼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│  3   │  4   │   5    │  6    │  7 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┼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1 │Производство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бикормов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2 │Переработка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льхозпро-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укции.......  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3 │Строительство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способом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4 │Производство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оительных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ов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5 │Ремонт сельхоз-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и и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томобилей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6 │Торговля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7 │Транспортировка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узов..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8 │Сдача в аренду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мещений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9 │Народные       │      │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мыслы.......│______│______│________│_______│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┴──────┴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ФАКТОРЫ И МЕРОПРИЯТИЯ, ВЛИЯЮЩИЕ НА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А И ПРЕДПРИНИМАТЕЛЬСКУЮ АКТИ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1. ОГРАНИЧИВАЮЩИЕ ФАКТОРЫ НА МОМЕНТ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МЕТЬТЕ ЗНАКОМ "X" НАИБОЛЕЕ ВАЖНЫЕ ФАКТО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Коды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  │ 2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ость покупателя.....................│4111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ок финансовых средств:        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ых......................................│4112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юджетных........................................│4113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ие ставки по кредитам..........................│4114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енция других товаропроизводителей продукции...│4115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ие налоги......................................│4116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табильность налоговой и правовой политики........│4117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кие закупочные цены на продукцию.................│4118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ок оборотных средств........................│4119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шенность материально-технической базы...........│4120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щенность природных ресурсов хозяйства (почвы,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офонда растений, животных) ......................│4121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экологии..................................│4122│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2. РЕАЛИЗАЦИЯ МЕРОПРИЯТИЙ, СПОСОБСТВУЮЩИХ РО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А И ПРЕДПРИНИМАТЕЛЬСКОЙ А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199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349"/>
        <w:gridCol w:w="811"/>
        <w:gridCol w:w="1079"/>
        <w:gridCol w:w="811"/>
        <w:gridCol w:w="944"/>
        <w:gridCol w:w="1351"/>
        <w:gridCol w:w="107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-</w:t>
              <w:br/>
              <w:t xml:space="preserve">рение </w:t>
              <w:br/>
              <w:t>ассор-</w:t>
              <w:br/>
              <w:t>тимента</w:t>
              <w:br/>
              <w:t>продук-</w:t>
              <w:br/>
              <w:t>тов пе-</w:t>
              <w:br/>
              <w:t xml:space="preserve">рера- </w:t>
              <w:br/>
              <w:t xml:space="preserve">ботки </w:t>
              <w:br/>
              <w:t xml:space="preserve">сель- </w:t>
              <w:br/>
              <w:t xml:space="preserve">хоз- </w:t>
              <w:br/>
              <w:t xml:space="preserve">сырь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шире-</w:t>
              <w:br/>
              <w:t xml:space="preserve">ние </w:t>
              <w:br/>
              <w:t>рын-</w:t>
              <w:br/>
              <w:t xml:space="preserve">ков </w:t>
              <w:br/>
              <w:t>сбыт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р-</w:t>
              <w:br/>
              <w:t xml:space="preserve">низа- </w:t>
              <w:br/>
              <w:t xml:space="preserve">ция и </w:t>
              <w:br/>
              <w:t>расши-</w:t>
              <w:br/>
              <w:t xml:space="preserve">рение </w:t>
              <w:br/>
              <w:t>склад-</w:t>
              <w:br/>
              <w:t xml:space="preserve">ских </w:t>
              <w:br/>
              <w:t xml:space="preserve">поме- </w:t>
              <w:br/>
              <w:t xml:space="preserve">щен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- </w:t>
              <w:br/>
              <w:t xml:space="preserve">в созда- </w:t>
              <w:br/>
              <w:t xml:space="preserve">нии сов- </w:t>
              <w:br/>
              <w:t xml:space="preserve">местных  </w:t>
              <w:br/>
              <w:t>предприя-</w:t>
              <w:br/>
              <w:t xml:space="preserve">тий на   </w:t>
              <w:br/>
              <w:t xml:space="preserve">коопера- </w:t>
              <w:br/>
              <w:t xml:space="preserve">тивных   </w:t>
              <w:br/>
              <w:t xml:space="preserve">началах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 xml:space="preserve">чение </w:t>
              <w:br/>
              <w:t>иност-</w:t>
              <w:br/>
              <w:t xml:space="preserve">ранных </w:t>
              <w:br/>
              <w:t>инвес-</w:t>
              <w:br/>
              <w:t xml:space="preserve">тиций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-  </w:t>
              <w:br/>
              <w:t xml:space="preserve">продук-  </w:t>
              <w:br/>
              <w:t xml:space="preserve">тивных   </w:t>
              <w:br/>
              <w:t xml:space="preserve">сортов и </w:t>
              <w:br/>
              <w:t xml:space="preserve">гибридов </w:t>
              <w:br/>
              <w:t xml:space="preserve">сель-хоз </w:t>
              <w:br/>
              <w:t xml:space="preserve">культу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- </w:t>
              <w:br/>
              <w:t xml:space="preserve">мен- </w:t>
              <w:br/>
              <w:t xml:space="preserve">ного </w:t>
              <w:br/>
              <w:t>скота</w:t>
              <w:br/>
              <w:t xml:space="preserve">и  </w:t>
              <w:br/>
              <w:t>птицы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-</w:t>
              <w:br/>
              <w:t xml:space="preserve">вляютс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</w:t>
              <w:br/>
              <w:t>осущест-</w:t>
              <w:br/>
              <w:t xml:space="preserve">вляютс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 </w:t>
              <w:br/>
              <w:t>руются.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ОЦЕНКА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.1. ОБЩАЯ ОЦЕНКА ФИНАНСОВОГО СОСТОЯНИЯ 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1"/>
        <w:gridCol w:w="809"/>
        <w:gridCol w:w="1486"/>
        <w:gridCol w:w="809"/>
        <w:gridCol w:w="811"/>
        <w:gridCol w:w="809"/>
        <w:gridCol w:w="1485"/>
        <w:gridCol w:w="8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_ год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_ год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тени-</w:t>
              <w:br/>
              <w:t>евод-</w:t>
              <w:br/>
              <w:t xml:space="preserve">ств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>вот-</w:t>
              <w:br/>
              <w:t xml:space="preserve">но- </w:t>
              <w:br/>
              <w:t>водс-</w:t>
              <w:br/>
              <w:t xml:space="preserve">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ельско-</w:t>
              <w:br/>
              <w:t xml:space="preserve">хозяйст-  </w:t>
              <w:br/>
              <w:t>венная де-</w:t>
              <w:br/>
              <w:t>ятель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-</w:t>
              <w:br/>
              <w:t xml:space="preserve">ло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тени-</w:t>
              <w:br/>
              <w:t>евод-</w:t>
              <w:br/>
              <w:t xml:space="preserve">ств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- </w:t>
              <w:br/>
              <w:t>вот-</w:t>
              <w:br/>
              <w:t xml:space="preserve">но- </w:t>
              <w:br/>
              <w:t>водс-</w:t>
              <w:br/>
              <w:t xml:space="preserve">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ельско-</w:t>
              <w:br/>
              <w:t xml:space="preserve">хозяйст-  </w:t>
              <w:br/>
              <w:t>венная де-</w:t>
              <w:br/>
              <w:t>яте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-</w:t>
              <w:br/>
              <w:t xml:space="preserve">лом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-</w:t>
              <w:br/>
              <w:t xml:space="preserve">лет- </w:t>
              <w:br/>
              <w:t>вори-</w:t>
              <w:br/>
              <w:t>тель-</w:t>
              <w:br/>
              <w:t xml:space="preserve">н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удов-</w:t>
              <w:br/>
              <w:t xml:space="preserve">лет- </w:t>
              <w:br/>
              <w:t>вори-</w:t>
              <w:br/>
              <w:t>тель-</w:t>
              <w:br/>
              <w:t xml:space="preserve">ное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.2. РЕЗУЛЬТАТЫ АГРАРНОГО РЕФОРМ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┬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│</w:t>
      </w:r>
      <w:r>
        <w:rPr/>
        <w:t>да │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──────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</w:t>
      </w:r>
      <w:r>
        <w:rPr/>
        <w:t>1               │ 2 │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───────────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роявились ли в Вашем  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хозяйстве положительные  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результаты реформирования......│───│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</w:t>
      </w:r>
      <w:r>
        <w:rPr/>
        <w:t>Коды...........│521│ 5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читаете ли Вы целесообразным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ернуться к дореформенным  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методам управления.............│───│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</w:t>
      </w:r>
      <w:r>
        <w:rPr/>
        <w:t>Коды...........│523│ 5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участие и помощь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6</Words>
  <Characters>21440</Characters>
  <CharactersWithSpaces>18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ринимательской активности и намерениях сельскохозяйственных производителей по производству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