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заимодействия цент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ого органа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Московской области, уполномоч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уществление функций по размещ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азов на оказание страховых услуг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нужд Московской области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заказчиков 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осударственных заказчико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РЕДСТАВИТЕЛ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государственного заказчик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КЛЮЧАЕМЫХ В СОСТАВЫ КОНКУРСНЫХ (АУКЦИОННЫХ) КОМИСС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АЗМЕЩЕНИЮ ЗАКАЗОВ НА ОКАЗАНИЕ СТРАХОВЫХ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ГОСУДАРСТВЕННЫХ НУЖД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ГОСУДАРСТВЕННЫХ ЗАКАЗЧИКО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296"/>
        <w:gridCol w:w="2160"/>
        <w:gridCol w:w="3510"/>
        <w:gridCol w:w="3645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</w:t>
              <w:br/>
              <w:t xml:space="preserve">отчество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закупаемых страховых</w:t>
              <w:br/>
              <w:t xml:space="preserve">услуг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актный телефон (факс),</w:t>
              <w:br/>
              <w:t xml:space="preserve">адрес электронной почты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руково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5</Characters>
  <CharactersWithSpaces>7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7:00Z</dcterms:created>
  <dc:creator>Правительство Московской области</dc:creator>
  <dc:description/>
  <dc:language>en-US</dc:language>
  <cp:lastModifiedBy/>
  <dcterms:modified xsi:type="dcterms:W3CDTF">2011-10-30T14:37:00Z</dcterms:modified>
  <cp:revision>2</cp:revision>
  <dc:subject>Сведения</dc:subject>
  <dc:title>Сведения о представителях государственного заказчика, включаемых в составы конкурсных (аукционных) комиссий по размещению заказов на оказание страховых услуг для государственных нужд Московской области, для государственных заказчико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