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центр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ПРЕПОДАВАТЕЛЬСКОМ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1080"/>
        <w:gridCol w:w="1081"/>
        <w:gridCol w:w="809"/>
        <w:gridCol w:w="810"/>
        <w:gridCol w:w="1485"/>
        <w:gridCol w:w="1215"/>
        <w:gridCol w:w="945"/>
      </w:tblGrid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-</w:t>
              <w:br/>
              <w:t xml:space="preserve">вание, </w:t>
              <w:br/>
              <w:t>специа-</w:t>
              <w:br/>
              <w:t>льность</w:t>
              <w:br/>
              <w:t xml:space="preserve">по об- </w:t>
              <w:br/>
              <w:t>разова-</w:t>
              <w:br/>
              <w:t xml:space="preserve">нию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- </w:t>
              <w:br/>
              <w:t xml:space="preserve">ная  </w:t>
              <w:br/>
              <w:t xml:space="preserve">сте- </w:t>
              <w:br/>
              <w:t>пень,</w:t>
              <w:br/>
              <w:t xml:space="preserve">зва- </w:t>
              <w:br/>
              <w:t xml:space="preserve">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да-</w:t>
              <w:br/>
              <w:t>гоги-</w:t>
              <w:br/>
              <w:t xml:space="preserve">чес- </w:t>
              <w:br/>
              <w:t xml:space="preserve">кий  </w:t>
              <w:br/>
              <w:t xml:space="preserve">стаж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або-</w:t>
              <w:br/>
              <w:t xml:space="preserve">ты в об-  </w:t>
              <w:br/>
              <w:t>ласти сер-</w:t>
              <w:br/>
              <w:t xml:space="preserve">тификации </w:t>
              <w:br/>
              <w:t xml:space="preserve">и обеспе- </w:t>
              <w:br/>
              <w:t xml:space="preserve">чения     </w:t>
              <w:br/>
              <w:t xml:space="preserve">качест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</w:t>
              <w:br/>
              <w:t>работы в</w:t>
              <w:br/>
              <w:t xml:space="preserve">области </w:t>
              <w:br/>
              <w:t xml:space="preserve">исполь- </w:t>
              <w:br/>
              <w:t xml:space="preserve">зования </w:t>
              <w:br/>
              <w:t xml:space="preserve">атомной </w:t>
              <w:br/>
              <w:t xml:space="preserve">энерг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тае-</w:t>
              <w:br/>
              <w:t xml:space="preserve">мая   </w:t>
              <w:br/>
              <w:t xml:space="preserve">дис-  </w:t>
              <w:br/>
              <w:t xml:space="preserve">цип-  </w:t>
              <w:br/>
              <w:t xml:space="preserve">лина, </w:t>
              <w:br/>
              <w:t xml:space="preserve">курс, </w:t>
              <w:br/>
              <w:t>раздел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7</Characters>
  <CharactersWithSpaces>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подавательском составе образовательного учреждения системы сертификации оборудования, изделий и технологий для ядерных установок, радиационных источников и пунктов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