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нутренне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овышения квалифик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и научно-педаг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науч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в системе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вузовск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ПОДАВАТЕЛЯХ, КОТОРЫХ ПЛАНИРУЕТСЯ ПРИВЛЕЧ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ЕАЛИЗАЦИИ ПРОГРАММ ДПО ПО ПРИКАЗАМ РОС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ПОВЫШЕНИЯ КВАЛИФИКАЦИИ И ПЕРЕ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ПЕДАГОГИЧЕСКИ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49"/>
        <w:gridCol w:w="1215"/>
        <w:gridCol w:w="2835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репода-</w:t>
              <w:br/>
              <w:t xml:space="preserve">вателе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е </w:t>
              <w:br/>
              <w:t xml:space="preserve">звание, </w:t>
              <w:br/>
              <w:t xml:space="preserve">ученая </w:t>
              <w:br/>
              <w:t>степень,</w:t>
              <w:br/>
              <w:t>долж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сис-  </w:t>
              <w:br/>
              <w:t>теме дополнительного</w:t>
              <w:br/>
              <w:t xml:space="preserve">профессионального   </w:t>
              <w:br/>
              <w:t xml:space="preserve">образования         </w:t>
              <w:br/>
              <w:t xml:space="preserve">(общий стаж)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жнейшие публикации</w:t>
              <w:br/>
              <w:t xml:space="preserve">за последние пять  </w:t>
              <w:br/>
              <w:t xml:space="preserve">лет (не более трех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подавателях, которых планируется привлечь к реализации программ ДПО по приказам Рособразования об организации повышения квалификации и переподготовки научно-педагогически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