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3, утвержденная Приказом Росстата от 29.07.2009 N 154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ВЕДЕНИЯ О ПРЕРЫВАНИИ БЕРЕМЕННОСТ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В СРОКИ ДО 28 НЕДЕЛЬ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│     Сроки      │ │      Форма N 1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бно-профилактические         │   10 января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, производившие аборты: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местного              │                │  от 29.07.2009 N 15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амоуправления в сфере   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дравоохранения       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  │   </w:t>
      </w:r>
      <w:r>
        <w:rPr/>
        <w:t>от 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ая районная (городская) │ до 10 февраля  │   от 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ца, орган местного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управления в сфере     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:                 │                │ │ 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управления       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дравоохранения субъекта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управления здравоохранения │   до 5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: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здравсоцразвития России;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до 20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47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1000)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┬───────────┬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        │    N    │  Код по   │Всего│                 Из них у женщин в возраст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строки  │  МКБ-10   │     ├───────┬───────────┬─────┬────┬─────┬─────┬─────┬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│</w:t>
      </w:r>
      <w:r>
        <w:rPr/>
        <w:t>пересмотра │     │до 14  │15 - 19 лет│ 20 -│25 -│30 - │35 - │40 - │45 -│50 л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│           │     │</w:t>
      </w:r>
      <w:r>
        <w:rPr/>
        <w:t>лет    ├────┬──────┤  24 │ 29 │ 34  │ 39  │ 44  │ 49 │  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│           │     │</w:t>
      </w:r>
      <w:r>
        <w:rPr/>
        <w:t>включи-│все-│из них│ года│лет │года │ лет │года │лет │старш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│           │     │</w:t>
      </w:r>
      <w:r>
        <w:rPr/>
        <w:t>тельно │го  │ 15 -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│           │     │       │    │</w:t>
      </w:r>
      <w:r>
        <w:rPr/>
        <w:t>17 лет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 │    2    │     3     │  4  │   5   │  6 │  7   │  8  │ 9  │ 10  │ 11  │ 12  │ 13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рерываний беременности │    1    │ O03 - O06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│      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 первобеременных, всего     │   1.1   │ O03 - O06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 ВИЧ-инфицированных женщин  │   1.2   │ O03 - O06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рываний беременности в     │      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и до 12 недель, всего     │         │ O03 - O06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</w:t>
      </w:r>
      <w:r>
        <w:rPr/>
        <w:t>2 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│      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амопроизвольный аборт       │   2.1   │    O03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дицинский аборт (легальный)│         │  O04  -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</w:t>
      </w:r>
      <w:r>
        <w:rPr/>
        <w:t>2.2   │   часть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│      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ранние сроки              │  2.2.1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медикаментозным     │      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одом                    │ 2.2.1.1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у первобеременных  │2.2.1.1.1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борт по медицинским         │         │   O04 -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казаниям                   │   2.3   │   часть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виды аборта           │      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криминальный)               │   2.4   │    O05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борт неуточненный           │      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небольничный)              │   2.5   │    O06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рываний беременности в     │         │ O03, O04 -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и 12 - 21 неделя          │         │  часть,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ительно, всего           │    3    │  O05,O06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│      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амопроизвольный аборт       │   3.1   │    O03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борт по медицинским         │         │   O04 -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казаниям                   │   3.2   │   часть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в связи с выявленными│      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рожденными пороками        │         │   O04 -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аномалиями) развития плода │  3.2.1  │   часть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борт по социальным          │      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казаниям                   │   3.3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виды аборта           │      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криминальный)               │   3.4   │    O05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борт неуточненный           │      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небольничный)              │   3.5   │    O06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рываний беременности в     │         │O03, O04 -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и 22 - 27 недель          │         │  часть,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ительно, всего           │    4    │  O05,O06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│      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амопроизвольный аборт       │   4.1   │    O03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борт по медицинским         │         │   O04 -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казаниям                   │   4.2   │   часть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в связи с            │      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явленными врожденными     │      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роками (аномалиями)       │         │   O04 -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вития плода              │  4.2.1  │   часть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виды аборта           │      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криминальный)               │   4.3   │    O05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борт неуточненный           │      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небольничный)              │   4.4   │    O06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женщин, умерших после   │      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рывания беременности, всего│    5 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от аборта:   │      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амопроизвольного          │   5.1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цинского (легального)  │   5.2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медицинским показаниям  │   5.3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социальным показаниям   │   5.4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х видов               │      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криминального)             │   5.5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уточненного              │      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внебольничного)            │   5.6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┼─────┼───────┼────┼──────┼─────┼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причин, не связанных с  │      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еременностью               │   5.7   │           │     │       │    │      │     │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┴───────────┴─────┴───────┴────┴──────┴─────┴────┴─────┴─────┴─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0) Из числа женщин, умерших после прерывания   беременности   (стр. 5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ло в сроки беременности: до 12 недель 1 ______, 12 - 21 неделя 2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 - 27 недель 3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2</Words>
  <Characters>18074</Characters>
  <CharactersWithSpaces>15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Федеральная служба государственной статистик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рывании беременности (в сроки до 28 недель). Форма № 13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