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В-НОН (месячная), утвержденная Приказом ФСКН РФ N 29, Генпрокуратуры РФ N 53, МВД РФ N 70, Минюста РФ N 30, Министра обороны РФ N 76, МИД РФ N 1669, Минздравсоцразвития РФ N 75н, Минобрнауки РФ N 107, ФСБ РФ N 49, ФТС РФ N 268, Роскосмоса N 17 от 10.02.2010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/53/70/30/76/1669/75н/107/49/268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            │Сроки представления│ ФОРМА N 1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─────┤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Ц МВД, ГУВД, УВД по субъектам    │10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, ОИО ЦОД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ДРО МВД России, ГВП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АЦ МВД России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        │15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, Генеральную     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у Российской Федерации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юст России, Минобороны России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Д России, Минздравсоцразвити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Минобрнауки России, ФСБ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ФТС России, Роскосмос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ЕСТУПЛЕНИЯХ, СВЯЗАННЫХ С НЕЗАКОННЫМ ОБОРО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, ПСИХОТРОПНЫХ ВЕЩЕСТВ И ИХ ПРЕКУРС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АНАЛОГОВ, СИЛЬНОДЕЙСТВУЮЩИХ ВЕ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АХ, ИХ СОВЕРШИВШ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преступлениях, связанных с незако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ом наркотических средств,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прекурсоров или а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1  │ │  0  │  1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период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1891"/>
        <w:gridCol w:w="809"/>
        <w:gridCol w:w="1080"/>
        <w:gridCol w:w="811"/>
        <w:gridCol w:w="810"/>
        <w:gridCol w:w="1214"/>
        <w:gridCol w:w="946"/>
        <w:gridCol w:w="945"/>
        <w:gridCol w:w="809"/>
        <w:gridCol w:w="945"/>
        <w:gridCol w:w="1216"/>
        <w:gridCol w:w="944"/>
      </w:tblGrid>
      <w:tr>
        <w:trPr>
          <w:trHeight w:val="360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ес-  </w:t>
              <w:br/>
              <w:t xml:space="preserve">тупле- </w:t>
              <w:br/>
              <w:t xml:space="preserve">ний,   </w:t>
              <w:br/>
              <w:t xml:space="preserve">заре-  </w:t>
              <w:br/>
              <w:t xml:space="preserve">гист-  </w:t>
              <w:br/>
              <w:t xml:space="preserve">риро-  </w:t>
              <w:br/>
              <w:t xml:space="preserve">ванных 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ые дела о которых  </w:t>
              <w:br/>
              <w:t xml:space="preserve">находятся в производств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вари- </w:t>
              <w:br/>
              <w:t>тельно</w:t>
              <w:br/>
              <w:t xml:space="preserve">рас-  </w:t>
              <w:br/>
              <w:t>следо-</w:t>
              <w:br/>
              <w:t>ванных</w:t>
              <w:br/>
              <w:t xml:space="preserve">прес- </w:t>
              <w:br/>
              <w:t>тупле-</w:t>
              <w:br/>
              <w:t xml:space="preserve">ний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 xml:space="preserve">нар- </w:t>
              <w:br/>
              <w:t xml:space="preserve">ко-  </w:t>
              <w:br/>
              <w:t xml:space="preserve">кон- </w:t>
              <w:br/>
              <w:t>тро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-   </w:t>
              <w:br/>
              <w:t>ственных</w:t>
              <w:br/>
              <w:t xml:space="preserve">органов 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ов 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ступлений,    </w:t>
              <w:br/>
              <w:t xml:space="preserve">связанных с незаконным </w:t>
              <w:br/>
              <w:t xml:space="preserve">оборотом наркотических </w:t>
              <w:br/>
              <w:t xml:space="preserve">средств, психотропных  </w:t>
              <w:br/>
              <w:t xml:space="preserve">веществ и их прекурсо- </w:t>
              <w:br/>
              <w:t xml:space="preserve">ров или аналогов,      </w:t>
              <w:br/>
              <w:t xml:space="preserve">сильнодействующих      </w:t>
              <w:br/>
              <w:t xml:space="preserve">веществ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в    </w:t>
              <w:br/>
              <w:t xml:space="preserve">крупных размера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в    </w:t>
              <w:br/>
              <w:t xml:space="preserve">особо крупных    </w:t>
              <w:br/>
              <w:t xml:space="preserve">размерах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28 УК РФ &lt;1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приобретение,</w:t>
              <w:br/>
              <w:t xml:space="preserve">хранение 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изготовление,</w:t>
              <w:br/>
              <w:t xml:space="preserve">переработка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воз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 xml:space="preserve">производство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  </w:t>
              <w:br/>
              <w:t xml:space="preserve">сбыт нарко-  </w:t>
              <w:br/>
              <w:t xml:space="preserve">тических     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сыл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        </w:t>
              <w:br/>
              <w:t xml:space="preserve">ст. 188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0 УК РФ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-</w:t>
              <w:br/>
              <w:t xml:space="preserve">ки 1 </w:t>
              <w:br/>
              <w:t>выяв-</w:t>
              <w:br/>
              <w:t xml:space="preserve">лен- </w:t>
              <w:br/>
              <w:t xml:space="preserve">ных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</w:t>
              <w:br/>
              <w:t xml:space="preserve">внутренних де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</w:t>
              <w:br/>
              <w:t xml:space="preserve">наркоконтрол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феде-   </w:t>
              <w:br/>
              <w:t xml:space="preserve">ральной службы   </w:t>
              <w:br/>
              <w:t xml:space="preserve">безопас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     </w:t>
              <w:br/>
              <w:t xml:space="preserve">органам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ФСИН    </w:t>
              <w:br/>
              <w:t xml:space="preserve">Росси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ми    </w:t>
              <w:br/>
              <w:t xml:space="preserve">органами Следст- </w:t>
              <w:br/>
              <w:t xml:space="preserve">венного комитета </w:t>
              <w:br/>
              <w:t xml:space="preserve">при прокуратуре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 РФ - Уголовный кодекс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2161"/>
        <w:gridCol w:w="810"/>
        <w:gridCol w:w="809"/>
        <w:gridCol w:w="811"/>
        <w:gridCol w:w="945"/>
        <w:gridCol w:w="1215"/>
        <w:gridCol w:w="945"/>
        <w:gridCol w:w="809"/>
        <w:gridCol w:w="811"/>
        <w:gridCol w:w="945"/>
        <w:gridCol w:w="1215"/>
        <w:gridCol w:w="945"/>
        <w:gridCol w:w="945"/>
        <w:gridCol w:w="809"/>
        <w:gridCol w:w="945"/>
        <w:gridCol w:w="1216"/>
        <w:gridCol w:w="943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3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6 совершенных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ой  </w:t>
              <w:br/>
              <w:t xml:space="preserve">лиц  </w:t>
              <w:br/>
              <w:t xml:space="preserve">по   </w:t>
              <w:br/>
              <w:t>пред-</w:t>
              <w:br/>
              <w:t>вари-</w:t>
              <w:br/>
              <w:t>тель-</w:t>
              <w:br/>
              <w:t xml:space="preserve">ному </w:t>
              <w:br/>
              <w:t xml:space="preserve">сго- </w:t>
              <w:br/>
              <w:t xml:space="preserve">вору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</w:t>
              <w:br/>
              <w:t xml:space="preserve">расследованных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о-</w:t>
              <w:br/>
              <w:t xml:space="preserve">ван- </w:t>
              <w:br/>
              <w:t xml:space="preserve">ной  </w:t>
              <w:br/>
              <w:t>груп-</w:t>
              <w:br/>
              <w:t xml:space="preserve">пой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</w:t>
              <w:br/>
              <w:t xml:space="preserve">расследованных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- </w:t>
              <w:br/>
              <w:t>тупным</w:t>
              <w:br/>
              <w:t xml:space="preserve">сооб- </w:t>
              <w:br/>
              <w:t xml:space="preserve">щест- </w:t>
              <w:br/>
              <w:t xml:space="preserve">вом   </w:t>
              <w:br/>
              <w:t>(прес-</w:t>
              <w:br/>
              <w:t>тупной</w:t>
              <w:br/>
              <w:t xml:space="preserve">орга- </w:t>
              <w:br/>
              <w:t xml:space="preserve">низа- </w:t>
              <w:br/>
              <w:t xml:space="preserve">цией)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</w:t>
              <w:br/>
              <w:t xml:space="preserve">расследованных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-  </w:t>
              <w:br/>
              <w:t xml:space="preserve">тро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еступлений, связан-</w:t>
              <w:br/>
              <w:t xml:space="preserve">ных с незаконным оборотом  </w:t>
              <w:br/>
              <w:t xml:space="preserve">наркотических средств,     </w:t>
              <w:br/>
              <w:t xml:space="preserve">психотропных веществ и их  </w:t>
              <w:br/>
              <w:t xml:space="preserve">прекурсоров или аналогов,  </w:t>
              <w:br/>
              <w:t xml:space="preserve">сильнодействующих веще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ных в крупных</w:t>
              <w:br/>
              <w:t xml:space="preserve">размерах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ршенных в особо  </w:t>
              <w:br/>
              <w:t xml:space="preserve">крупных размера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иобретение,  </w:t>
              <w:br/>
              <w:t xml:space="preserve">хранение 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изготовление,  </w:t>
              <w:br/>
              <w:t xml:space="preserve">переработка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воз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оизводство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сбыт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сыл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            </w:t>
              <w:br/>
              <w:t xml:space="preserve">ст. 188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10 УК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-</w:t>
              <w:br/>
              <w:t xml:space="preserve">ки 1 </w:t>
              <w:br/>
              <w:t>выяв-</w:t>
              <w:br/>
              <w:t xml:space="preserve">лен- </w:t>
              <w:br/>
              <w:t xml:space="preserve">ных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</w:t>
              <w:br/>
              <w:t xml:space="preserve">внутренних де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</w:t>
              <w:br/>
              <w:t xml:space="preserve">наркоконтро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феде- </w:t>
              <w:br/>
              <w:t xml:space="preserve">ральной службы </w:t>
              <w:br/>
              <w:t xml:space="preserve">безопас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   </w:t>
              <w:br/>
              <w:t xml:space="preserve">органам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ФСИН  </w:t>
              <w:br/>
              <w:t xml:space="preserve">Росс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ми  </w:t>
              <w:br/>
              <w:t xml:space="preserve">органами След- </w:t>
              <w:br/>
              <w:t>ственного коми-</w:t>
              <w:br/>
              <w:t>тета при проку-</w:t>
              <w:br/>
              <w:t xml:space="preserve">ратуре Россий- </w:t>
              <w:br/>
              <w:t xml:space="preserve">ской Фе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2159"/>
        <w:gridCol w:w="811"/>
        <w:gridCol w:w="944"/>
        <w:gridCol w:w="946"/>
        <w:gridCol w:w="809"/>
        <w:gridCol w:w="946"/>
        <w:gridCol w:w="1215"/>
        <w:gridCol w:w="944"/>
        <w:gridCol w:w="945"/>
        <w:gridCol w:w="1216"/>
        <w:gridCol w:w="944"/>
        <w:gridCol w:w="1081"/>
        <w:gridCol w:w="1215"/>
      </w:tblGrid>
      <w:tr>
        <w:trPr>
          <w:trHeight w:val="840" w:hRule="atLeast"/>
          <w:cantSplit w:val="true"/>
        </w:trPr>
        <w:tc>
          <w:tcPr>
            <w:tcW w:w="37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6 совершенных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6      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еступлений,  </w:t>
              <w:br/>
              <w:t>уголовные дела о</w:t>
              <w:br/>
              <w:t xml:space="preserve">которых впервые </w:t>
              <w:br/>
              <w:t xml:space="preserve">приостановлены </w:t>
              <w:br/>
              <w:t xml:space="preserve">п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-  </w:t>
              <w:br/>
              <w:t>стран-</w:t>
              <w:br/>
              <w:t xml:space="preserve">ными  </w:t>
              <w:br/>
              <w:t xml:space="preserve">граж- </w:t>
              <w:br/>
              <w:t>данами</w:t>
              <w:br/>
              <w:t xml:space="preserve">и ли- </w:t>
              <w:br/>
              <w:t xml:space="preserve">цами  </w:t>
              <w:br/>
              <w:t xml:space="preserve">без   </w:t>
              <w:br/>
              <w:t xml:space="preserve">граж- </w:t>
              <w:br/>
              <w:t xml:space="preserve">дан-  </w:t>
              <w:br/>
              <w:t xml:space="preserve">ств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ми</w:t>
              <w:br/>
              <w:t>в сос-</w:t>
              <w:br/>
              <w:t>тоянии</w:t>
              <w:br/>
              <w:t>нарко-</w:t>
              <w:br/>
              <w:t xml:space="preserve">тиче- </w:t>
              <w:br/>
              <w:t xml:space="preserve">ского </w:t>
              <w:br/>
              <w:t xml:space="preserve">опья- </w:t>
              <w:br/>
              <w:t xml:space="preserve">н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- </w:t>
              <w:br/>
              <w:t>кома-</w:t>
              <w:br/>
              <w:t xml:space="preserve">нам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- </w:t>
              <w:br/>
              <w:t xml:space="preserve">вер-  </w:t>
              <w:br/>
              <w:t xml:space="preserve">шен-  </w:t>
              <w:br/>
              <w:t>нолет-</w:t>
              <w:br/>
              <w:t xml:space="preserve">ним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- </w:t>
              <w:br/>
              <w:t>ные дела</w:t>
              <w:br/>
              <w:t xml:space="preserve">о кото- </w:t>
              <w:br/>
              <w:t>рых нап-</w:t>
              <w:br/>
              <w:t xml:space="preserve">равлены </w:t>
              <w:br/>
              <w:t xml:space="preserve">в суд с </w:t>
              <w:br/>
              <w:t xml:space="preserve">обвини- </w:t>
              <w:br/>
              <w:t xml:space="preserve">тельным </w:t>
              <w:br/>
              <w:t xml:space="preserve">заклю-  </w:t>
              <w:br/>
              <w:t xml:space="preserve">чением, </w:t>
              <w:br/>
              <w:t xml:space="preserve">обвини- </w:t>
              <w:br/>
              <w:t xml:space="preserve">тельным </w:t>
              <w:br/>
              <w:t xml:space="preserve">актом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  </w:t>
              <w:br/>
              <w:t xml:space="preserve">расследованы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  </w:t>
              <w:br/>
              <w:t xml:space="preserve">ч. 1  </w:t>
              <w:br/>
              <w:t>ст. 208</w:t>
              <w:br/>
              <w:t xml:space="preserve">УПК РФ </w:t>
              <w:br/>
              <w:t xml:space="preserve">&lt;1&gt;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п. 2,</w:t>
              <w:br/>
              <w:t xml:space="preserve">3 ч. 1 </w:t>
              <w:br/>
              <w:t xml:space="preserve">ст. 208 </w:t>
              <w:br/>
              <w:t xml:space="preserve">УПК РФ </w:t>
            </w:r>
          </w:p>
        </w:tc>
      </w:tr>
      <w:tr>
        <w:trPr>
          <w:trHeight w:val="1440" w:hRule="atLeast"/>
          <w:cantSplit w:val="true"/>
        </w:trPr>
        <w:tc>
          <w:tcPr>
            <w:tcW w:w="37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</w:tr>
      <w:tr>
        <w:trPr>
          <w:trHeight w:val="84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еступлений, связан-</w:t>
              <w:br/>
              <w:t xml:space="preserve">ных с незаконным оборотом  </w:t>
              <w:br/>
              <w:t xml:space="preserve">наркотических средств,     </w:t>
              <w:br/>
              <w:t xml:space="preserve">психотропных веществ и их  </w:t>
              <w:br/>
              <w:t xml:space="preserve">прекурсоров или аналогов,  </w:t>
              <w:br/>
              <w:t xml:space="preserve">сильнодействующих вещест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ных в крупных</w:t>
              <w:br/>
              <w:t xml:space="preserve">размерах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ршенных в особо  </w:t>
              <w:br/>
              <w:t xml:space="preserve">крупных размерах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иобретение,  </w:t>
              <w:br/>
              <w:t>хранение нарко-</w:t>
              <w:br/>
              <w:t xml:space="preserve">тических     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изготовление,  </w:t>
              <w:br/>
              <w:t xml:space="preserve">переработка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воз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оизводство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сбыт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сыл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            </w:t>
              <w:br/>
              <w:t xml:space="preserve">ст. 188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10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-</w:t>
              <w:br/>
              <w:t xml:space="preserve">ки 1 </w:t>
              <w:br/>
              <w:t>выяв-</w:t>
              <w:br/>
              <w:t xml:space="preserve">лен- </w:t>
              <w:br/>
              <w:t xml:space="preserve">ных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</w:t>
              <w:br/>
              <w:t xml:space="preserve">внутренних де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</w:t>
              <w:br/>
              <w:t xml:space="preserve">наркоконтрол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феде- </w:t>
              <w:br/>
              <w:t xml:space="preserve">ральной службы </w:t>
              <w:br/>
              <w:t xml:space="preserve">безопаснос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   </w:t>
              <w:br/>
              <w:t xml:space="preserve">органам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ФСИН  </w:t>
              <w:br/>
              <w:t xml:space="preserve">Росси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ми  </w:t>
              <w:br/>
              <w:t xml:space="preserve">органами След- </w:t>
              <w:br/>
              <w:t>ственного коми-</w:t>
              <w:br/>
              <w:t>тета при проку-</w:t>
              <w:br/>
              <w:t xml:space="preserve">ратуре Россий- </w:t>
              <w:br/>
              <w:t xml:space="preserve">ской Федер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ПК РФ - Уголовно-процессуальный кодекс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лицах, совершивших пре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незаконным оборотом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веществ и их прекурсоров или а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1  │ │  0  │  2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период 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541"/>
        <w:gridCol w:w="1349"/>
        <w:gridCol w:w="811"/>
        <w:gridCol w:w="675"/>
        <w:gridCol w:w="945"/>
        <w:gridCol w:w="945"/>
        <w:gridCol w:w="945"/>
        <w:gridCol w:w="1215"/>
        <w:gridCol w:w="675"/>
        <w:gridCol w:w="809"/>
        <w:gridCol w:w="811"/>
        <w:gridCol w:w="540"/>
        <w:gridCol w:w="809"/>
        <w:gridCol w:w="675"/>
        <w:gridCol w:w="811"/>
        <w:gridCol w:w="674"/>
        <w:gridCol w:w="675"/>
        <w:gridCol w:w="945"/>
        <w:gridCol w:w="811"/>
        <w:gridCol w:w="809"/>
        <w:gridCol w:w="805"/>
      </w:tblGrid>
      <w:tr>
        <w:trPr>
          <w:trHeight w:val="240" w:hRule="atLeast"/>
          <w:cantSplit w:val="true"/>
        </w:trPr>
        <w:tc>
          <w:tcPr>
            <w:tcW w:w="3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аименование показател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8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- </w:t>
              <w:br/>
              <w:t xml:space="preserve">вер-  </w:t>
              <w:br/>
              <w:t>шенно-</w:t>
              <w:br/>
              <w:t>летни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в </w:t>
              <w:br/>
              <w:t xml:space="preserve">воз-  </w:t>
              <w:br/>
              <w:t xml:space="preserve">расте </w:t>
              <w:br/>
              <w:t xml:space="preserve">18 -  </w:t>
              <w:br/>
              <w:t>29 ле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в </w:t>
              <w:br/>
              <w:t xml:space="preserve">воз-  </w:t>
              <w:br/>
              <w:t xml:space="preserve">расте </w:t>
              <w:br/>
              <w:t xml:space="preserve">30 -  </w:t>
              <w:br/>
              <w:t>39 л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в  </w:t>
              <w:br/>
              <w:t>возрасте</w:t>
              <w:br/>
              <w:t xml:space="preserve">от 40  </w:t>
              <w:br/>
              <w:t xml:space="preserve">лет и  </w:t>
              <w:br/>
              <w:t xml:space="preserve">старш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83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других государств - участников СНГ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>байд-</w:t>
              <w:br/>
              <w:t xml:space="preserve">жан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ме-</w:t>
              <w:br/>
              <w:t>н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о-</w:t>
              <w:br/>
              <w:t xml:space="preserve">рус- </w:t>
              <w:br/>
              <w:t xml:space="preserve">с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 xml:space="preserve">зах- </w:t>
              <w:br/>
              <w:t>стан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-</w:t>
              <w:br/>
              <w:t xml:space="preserve">ги- </w:t>
              <w:br/>
              <w:t xml:space="preserve">з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-</w:t>
              <w:br/>
              <w:t xml:space="preserve">да- </w:t>
              <w:br/>
              <w:t xml:space="preserve">в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д-  </w:t>
              <w:br/>
              <w:t>жикис-</w:t>
              <w:br/>
              <w:t xml:space="preserve">тан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к-</w:t>
              <w:br/>
              <w:t>мени-</w:t>
              <w:br/>
              <w:t>ста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збе-</w:t>
              <w:br/>
              <w:t xml:space="preserve">ки-  </w:t>
              <w:br/>
              <w:t>стан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а-</w:t>
              <w:br/>
              <w:t xml:space="preserve">ины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080" w:hRule="atLeast"/>
          <w:cantSplit w:val="true"/>
        </w:trPr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шивших   </w:t>
              <w:br/>
              <w:t>преступления, связанные с</w:t>
              <w:br/>
              <w:t xml:space="preserve">незаконным оборотом      </w:t>
              <w:br/>
              <w:t xml:space="preserve">наркотических средств,   </w:t>
              <w:br/>
              <w:t>психотропных веществ и их</w:t>
              <w:br/>
              <w:t>прекурсоров или аналогов,</w:t>
              <w:br/>
              <w:t>сильнодействующих веществ</w:t>
              <w:br/>
              <w:t xml:space="preserve">(человек)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-</w:t>
              <w:br/>
              <w:t xml:space="preserve">смот- </w:t>
              <w:br/>
              <w:t>ренные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приобретение,</w:t>
              <w:br/>
              <w:t xml:space="preserve">хранение 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изготовление,</w:t>
              <w:br/>
              <w:t xml:space="preserve">переработка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воз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 xml:space="preserve">производство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  </w:t>
              <w:br/>
              <w:t xml:space="preserve">сбыт     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сыл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         </w:t>
              <w:br/>
              <w:t xml:space="preserve">ст. 188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0 УК 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сос-</w:t>
              <w:br/>
              <w:t>таве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лиц по</w:t>
              <w:br/>
              <w:t>предваритель-</w:t>
              <w:br/>
              <w:t xml:space="preserve">ному сговору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- </w:t>
              <w:br/>
              <w:t xml:space="preserve">ной групп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ного  </w:t>
              <w:br/>
              <w:t xml:space="preserve">сообщества   </w:t>
              <w:br/>
              <w:t xml:space="preserve">(преступной  </w:t>
              <w:br/>
              <w:t xml:space="preserve">организации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- </w:t>
              <w:br/>
              <w:t>ные дела</w:t>
              <w:br/>
              <w:t xml:space="preserve">о кото- </w:t>
              <w:br/>
              <w:t xml:space="preserve">рых     </w:t>
              <w:br/>
              <w:t xml:space="preserve">предва- </w:t>
              <w:br/>
              <w:t>рительно</w:t>
              <w:br/>
              <w:t xml:space="preserve">рассле- </w:t>
              <w:br/>
              <w:t xml:space="preserve">дован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внутрен- </w:t>
              <w:br/>
              <w:t xml:space="preserve">них де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нарко-   </w:t>
              <w:br/>
              <w:t xml:space="preserve">контрол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 </w:t>
              <w:br/>
              <w:t xml:space="preserve">венными  </w:t>
              <w:br/>
              <w:t xml:space="preserve">органами </w:t>
              <w:br/>
              <w:t xml:space="preserve">Следст-  </w:t>
              <w:br/>
              <w:t xml:space="preserve">венного  </w:t>
              <w:br/>
              <w:t xml:space="preserve">комитета </w:t>
              <w:br/>
              <w:t xml:space="preserve">при про- </w:t>
              <w:br/>
              <w:t xml:space="preserve">куратуре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>федераль-</w:t>
              <w:br/>
              <w:t xml:space="preserve">ной      </w:t>
              <w:br/>
              <w:t xml:space="preserve">службы  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общего</w:t>
              <w:br/>
              <w:t xml:space="preserve">числа </w:t>
              <w:br/>
              <w:t xml:space="preserve">лиц,  </w:t>
              <w:br/>
              <w:t>совер-</w:t>
              <w:br/>
              <w:t>шивших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ркоман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овер-</w:t>
              <w:br/>
              <w:t xml:space="preserve">шивших преступле- </w:t>
              <w:br/>
              <w:t xml:space="preserve">ния, связанные с  </w:t>
              <w:br/>
              <w:t xml:space="preserve">незаконным оборо- </w:t>
              <w:br/>
              <w:t xml:space="preserve">том наркотических </w:t>
              <w:br/>
              <w:t xml:space="preserve">средств, психо-   </w:t>
              <w:br/>
              <w:t xml:space="preserve">тропных веществ и </w:t>
              <w:br/>
              <w:t>их прекурсоров или</w:t>
              <w:br/>
              <w:t xml:space="preserve">аналогов,         </w:t>
              <w:br/>
              <w:t xml:space="preserve">сильнодействующих </w:t>
              <w:br/>
              <w:t xml:space="preserve">веществ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- </w:t>
              <w:br/>
              <w:t xml:space="preserve">шивших преступле- </w:t>
              <w:br/>
              <w:t xml:space="preserve">ния в состоянии   </w:t>
              <w:br/>
              <w:t xml:space="preserve">наркотического    </w:t>
              <w:br/>
              <w:t xml:space="preserve">опьяне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вя-  </w:t>
              <w:br/>
              <w:t xml:space="preserve">занные с незакон- </w:t>
              <w:br/>
              <w:t xml:space="preserve">ным оборотом      </w:t>
              <w:br/>
              <w:t xml:space="preserve">наркотических     </w:t>
              <w:br/>
              <w:t xml:space="preserve">средств, психо-   </w:t>
              <w:br/>
              <w:t xml:space="preserve">тропных веществ и </w:t>
              <w:br/>
              <w:t>их прекурсоров или</w:t>
              <w:br/>
              <w:t xml:space="preserve">аналогов,         </w:t>
              <w:br/>
              <w:t xml:space="preserve">сильнодействующих </w:t>
              <w:br/>
              <w:t xml:space="preserve">веществ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    </w:t>
              <w:br/>
              <w:t xml:space="preserve">уста- </w:t>
              <w:br/>
              <w:t xml:space="preserve">нов-  </w:t>
              <w:br/>
              <w:t>ленных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 </w:t>
              <w:br/>
              <w:t xml:space="preserve">внутренних дел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 </w:t>
              <w:br/>
              <w:t xml:space="preserve">наркоконтро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 </w:t>
              <w:br/>
              <w:t>федеральной службы</w:t>
              <w:br/>
              <w:t xml:space="preserve">безопасност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      </w:t>
              <w:br/>
              <w:t xml:space="preserve">органам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ФСИН     </w:t>
              <w:br/>
              <w:t xml:space="preserve">Росси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ми ор- </w:t>
              <w:br/>
              <w:t xml:space="preserve">ганами Следствен- </w:t>
              <w:br/>
              <w:t xml:space="preserve">ного комитета при </w:t>
              <w:br/>
              <w:t xml:space="preserve">прокуратуре Рос-  </w:t>
              <w:br/>
              <w:t xml:space="preserve">сийской Федер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541"/>
        <w:gridCol w:w="1350"/>
        <w:gridCol w:w="810"/>
        <w:gridCol w:w="944"/>
        <w:gridCol w:w="945"/>
        <w:gridCol w:w="811"/>
        <w:gridCol w:w="1079"/>
        <w:gridCol w:w="945"/>
        <w:gridCol w:w="945"/>
        <w:gridCol w:w="811"/>
        <w:gridCol w:w="945"/>
        <w:gridCol w:w="945"/>
        <w:gridCol w:w="945"/>
        <w:gridCol w:w="1484"/>
        <w:gridCol w:w="945"/>
        <w:gridCol w:w="945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3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7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госу- </w:t>
              <w:br/>
              <w:t>дарств</w:t>
              <w:br/>
              <w:t>Балт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  <w:br/>
              <w:t>(работ-</w:t>
              <w:br/>
              <w:t xml:space="preserve">ников, </w:t>
              <w:br/>
              <w:t xml:space="preserve">служа- </w:t>
              <w:br/>
              <w:t xml:space="preserve">щих)   </w:t>
              <w:br/>
              <w:t>органов</w:t>
              <w:br/>
              <w:t xml:space="preserve">госу-  </w:t>
              <w:br/>
              <w:t xml:space="preserve">дарст- </w:t>
              <w:br/>
              <w:t xml:space="preserve">венной </w:t>
              <w:br/>
              <w:t xml:space="preserve">власт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-</w:t>
              <w:br/>
              <w:t>венни-</w:t>
              <w:br/>
              <w:t xml:space="preserve">ков   </w:t>
              <w:br/>
              <w:t xml:space="preserve">или   </w:t>
              <w:br/>
              <w:t>совла-</w:t>
              <w:br/>
              <w:t xml:space="preserve">дель- </w:t>
              <w:br/>
              <w:t xml:space="preserve">цев   </w:t>
              <w:br/>
              <w:t xml:space="preserve">пред- </w:t>
              <w:br/>
              <w:t xml:space="preserve">прия- </w:t>
              <w:br/>
              <w:t xml:space="preserve">тий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>прини-</w:t>
              <w:br/>
              <w:t xml:space="preserve">мате- </w:t>
              <w:br/>
              <w:t xml:space="preserve">лей   </w:t>
              <w:br/>
              <w:t xml:space="preserve">без   </w:t>
              <w:br/>
              <w:t xml:space="preserve">обра- </w:t>
              <w:br/>
              <w:t xml:space="preserve">зова- </w:t>
              <w:br/>
              <w:t xml:space="preserve">ния   </w:t>
              <w:br/>
              <w:t>юриди-</w:t>
              <w:br/>
              <w:t xml:space="preserve">чес-  </w:t>
              <w:br/>
              <w:t xml:space="preserve">кого  </w:t>
              <w:br/>
              <w:t xml:space="preserve">лиц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- </w:t>
              <w:br/>
              <w:t>щихся</w:t>
              <w:br/>
              <w:t>(сту-</w:t>
              <w:br/>
              <w:t xml:space="preserve">ден- </w:t>
              <w:br/>
              <w:t xml:space="preserve">тов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 </w:t>
              <w:br/>
              <w:t xml:space="preserve">без   </w:t>
              <w:br/>
              <w:t>посто-</w:t>
              <w:br/>
              <w:t>янного</w:t>
              <w:br/>
              <w:t>источ-</w:t>
              <w:br/>
              <w:t xml:space="preserve">ника  </w:t>
              <w:br/>
              <w:t>доход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без-  </w:t>
              <w:br/>
              <w:t>работ-</w:t>
              <w:br/>
              <w:t xml:space="preserve">ных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,  </w:t>
              <w:br/>
              <w:t xml:space="preserve">ранее </w:t>
              <w:br/>
              <w:t>совер-</w:t>
              <w:br/>
              <w:t>шавших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связанные </w:t>
              <w:br/>
              <w:t>с незакон-</w:t>
              <w:br/>
              <w:t>ным оборо-</w:t>
              <w:br/>
              <w:t>том нарко-</w:t>
              <w:br/>
              <w:t xml:space="preserve">тических  </w:t>
              <w:br/>
              <w:t xml:space="preserve">средств,  </w:t>
              <w:br/>
              <w:t>психотроп-</w:t>
              <w:br/>
              <w:t xml:space="preserve">ных ве-   </w:t>
              <w:br/>
              <w:t>ществ и их</w:t>
              <w:br/>
              <w:t xml:space="preserve">прекурсо- </w:t>
              <w:br/>
              <w:t xml:space="preserve">ров или   </w:t>
              <w:br/>
              <w:t xml:space="preserve">аналогов, </w:t>
              <w:br/>
              <w:t>сильнодей-</w:t>
              <w:br/>
              <w:t xml:space="preserve">ствующих  </w:t>
              <w:br/>
              <w:t xml:space="preserve">веществ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ные дела о которых   </w:t>
              <w:br/>
              <w:t xml:space="preserve">предварительно расследованы  </w:t>
            </w:r>
          </w:p>
        </w:tc>
      </w:tr>
      <w:tr>
        <w:trPr>
          <w:trHeight w:val="1680" w:hRule="atLeast"/>
          <w:cantSplit w:val="true"/>
        </w:trPr>
        <w:tc>
          <w:tcPr>
            <w:tcW w:w="35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шивших   </w:t>
              <w:br/>
              <w:t>преступления, связанные с</w:t>
              <w:br/>
              <w:t xml:space="preserve">незаконным оборотом      </w:t>
              <w:br/>
              <w:t xml:space="preserve">наркотических средств,   </w:t>
              <w:br/>
              <w:t>психотропных веществ и их</w:t>
              <w:br/>
              <w:t>прекурсоров или аналогов,</w:t>
              <w:br/>
              <w:t>сильнодействующих веще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-</w:t>
              <w:br/>
              <w:t xml:space="preserve">смот- </w:t>
              <w:br/>
              <w:t>ренные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приобретение,</w:t>
              <w:br/>
              <w:t xml:space="preserve">хранение 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изготовление,</w:t>
              <w:br/>
              <w:t xml:space="preserve">переработка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воз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 xml:space="preserve">производство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  </w:t>
              <w:br/>
              <w:t xml:space="preserve">сбыт     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сыл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         </w:t>
              <w:br/>
              <w:t xml:space="preserve">ст. 188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0 УК РФ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сос-</w:t>
              <w:br/>
              <w:t>таве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лиц по</w:t>
              <w:br/>
              <w:t>предваритель-</w:t>
              <w:br/>
              <w:t xml:space="preserve">ному сговор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- </w:t>
              <w:br/>
              <w:t xml:space="preserve">ной групп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ного  </w:t>
              <w:br/>
              <w:t xml:space="preserve">сообщества   </w:t>
              <w:br/>
              <w:t xml:space="preserve">(преступной  </w:t>
              <w:br/>
              <w:t xml:space="preserve">организаци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ов- </w:t>
              <w:br/>
              <w:t>ные дела</w:t>
              <w:br/>
              <w:t xml:space="preserve">о кото- </w:t>
              <w:br/>
              <w:t xml:space="preserve">рых     </w:t>
              <w:br/>
              <w:t xml:space="preserve">предва- </w:t>
              <w:br/>
              <w:t>рительно</w:t>
              <w:br/>
              <w:t xml:space="preserve">рассле- </w:t>
              <w:br/>
              <w:t xml:space="preserve">дован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внутрен- </w:t>
              <w:br/>
              <w:t xml:space="preserve">них де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нарко-   </w:t>
              <w:br/>
              <w:t xml:space="preserve">контро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 </w:t>
              <w:br/>
              <w:t xml:space="preserve">венными  </w:t>
              <w:br/>
              <w:t xml:space="preserve">органами </w:t>
              <w:br/>
              <w:t xml:space="preserve">Следст-  </w:t>
              <w:br/>
              <w:t xml:space="preserve">венного  </w:t>
              <w:br/>
              <w:t xml:space="preserve">комитета </w:t>
              <w:br/>
              <w:t xml:space="preserve">при про- </w:t>
              <w:br/>
              <w:t xml:space="preserve">куратуре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>федераль-</w:t>
              <w:br/>
              <w:t xml:space="preserve">ной      </w:t>
              <w:br/>
              <w:t xml:space="preserve">службы  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общего</w:t>
              <w:br/>
              <w:t xml:space="preserve">числа </w:t>
              <w:br/>
              <w:t xml:space="preserve">лиц,  </w:t>
              <w:br/>
              <w:t>совер-</w:t>
              <w:br/>
              <w:t>шивших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ркоман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овер-</w:t>
              <w:br/>
              <w:t xml:space="preserve">шивших преступле- </w:t>
              <w:br/>
              <w:t xml:space="preserve">ния, связанные с  </w:t>
              <w:br/>
              <w:t xml:space="preserve">незаконным оборо- </w:t>
              <w:br/>
              <w:t xml:space="preserve">том наркотических </w:t>
              <w:br/>
              <w:t xml:space="preserve">средств, психо-   </w:t>
              <w:br/>
              <w:t xml:space="preserve">тропных веществ и </w:t>
              <w:br/>
              <w:t>их прекурсоров или</w:t>
              <w:br/>
              <w:t xml:space="preserve">аналогов, сильно- </w:t>
              <w:br/>
              <w:t xml:space="preserve">действующих       </w:t>
              <w:br/>
              <w:t xml:space="preserve">вещест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- </w:t>
              <w:br/>
              <w:t xml:space="preserve">шивших преступле- </w:t>
              <w:br/>
              <w:t xml:space="preserve">ния в состоянии   </w:t>
              <w:br/>
              <w:t xml:space="preserve">наркотического    </w:t>
              <w:br/>
              <w:t xml:space="preserve">опьяне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  <w:br/>
              <w:t xml:space="preserve">связанные с       </w:t>
              <w:br/>
              <w:t xml:space="preserve">незаконным оборо- </w:t>
              <w:br/>
              <w:t xml:space="preserve">том наркотических </w:t>
              <w:br/>
              <w:t xml:space="preserve">средств, психо-   </w:t>
              <w:br/>
              <w:t xml:space="preserve">тропных веществ и </w:t>
              <w:br/>
              <w:t>их прекурсоров или</w:t>
              <w:br/>
              <w:t xml:space="preserve">аналогов,         </w:t>
              <w:br/>
              <w:t xml:space="preserve">сильнодействующих </w:t>
              <w:br/>
              <w:t xml:space="preserve">вещест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    </w:t>
              <w:br/>
              <w:t xml:space="preserve">уста- </w:t>
              <w:br/>
              <w:t xml:space="preserve">нов-  </w:t>
              <w:br/>
              <w:t>ленных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 </w:t>
              <w:br/>
              <w:t xml:space="preserve">внутренних де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 </w:t>
              <w:br/>
              <w:t xml:space="preserve">наркоконтрол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 </w:t>
              <w:br/>
              <w:t>федеральной службы</w:t>
              <w:br/>
              <w:t xml:space="preserve">безопасност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      </w:t>
              <w:br/>
              <w:t xml:space="preserve">органам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ФСИН     </w:t>
              <w:br/>
              <w:t xml:space="preserve">Росс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ми     </w:t>
              <w:br/>
              <w:t xml:space="preserve">органами Следст-  </w:t>
              <w:br/>
              <w:t xml:space="preserve">венного комитета  </w:t>
              <w:br/>
              <w:t xml:space="preserve">при прокуратуре  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135"/>
        <w:gridCol w:w="135"/>
        <w:gridCol w:w="2294"/>
        <w:gridCol w:w="811"/>
        <w:gridCol w:w="1079"/>
        <w:gridCol w:w="811"/>
        <w:gridCol w:w="945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41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ов-</w:t>
              <w:br/>
              <w:t xml:space="preserve">ные    </w:t>
              <w:br/>
              <w:t xml:space="preserve">дела о </w:t>
              <w:br/>
              <w:t>которых</w:t>
              <w:br/>
              <w:t>направ-</w:t>
              <w:br/>
              <w:t xml:space="preserve">лены в </w:t>
              <w:br/>
              <w:t xml:space="preserve">суд с  </w:t>
              <w:br/>
              <w:t xml:space="preserve">обви-  </w:t>
              <w:br/>
              <w:t>нитель-</w:t>
              <w:br/>
              <w:t xml:space="preserve">ным    </w:t>
              <w:br/>
              <w:t xml:space="preserve">заклю- </w:t>
              <w:br/>
              <w:t>чением,</w:t>
              <w:br/>
              <w:t>обвини-</w:t>
              <w:br/>
              <w:t>тельным</w:t>
              <w:br/>
              <w:t xml:space="preserve">актом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</w:t>
              <w:br/>
              <w:t xml:space="preserve">расследованы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шивших        </w:t>
              <w:br/>
              <w:t xml:space="preserve">преступления, связанные с     </w:t>
              <w:br/>
              <w:t xml:space="preserve">незаконным оборотом наркоти-  </w:t>
              <w:br/>
              <w:t xml:space="preserve">ческих средств, психотропных  </w:t>
              <w:br/>
              <w:t xml:space="preserve">веществ и их прекурсоров или  </w:t>
              <w:br/>
              <w:t xml:space="preserve">аналогов, сильнодействующих   </w:t>
              <w:br/>
              <w:t xml:space="preserve">веществ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-</w:t>
              <w:br/>
              <w:t xml:space="preserve">смот- </w:t>
              <w:br/>
              <w:t>ренные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ри-  </w:t>
              <w:br/>
              <w:t>обретение, хране-</w:t>
              <w:br/>
              <w:t>ние наркотических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изготовление,    </w:t>
              <w:br/>
              <w:t xml:space="preserve">переработка      </w:t>
              <w:br/>
              <w:t xml:space="preserve">наркотических    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  </w:t>
              <w:br/>
              <w:t xml:space="preserve">перевозка нарко- </w:t>
              <w:br/>
              <w:t>тических средств,</w:t>
              <w:br/>
              <w:t xml:space="preserve">психотропных     </w:t>
              <w:br/>
              <w:t xml:space="preserve">веществ или их   </w:t>
              <w:br/>
              <w:t xml:space="preserve">аналогов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</w:t>
              <w:br/>
              <w:t xml:space="preserve">производство     </w:t>
              <w:br/>
              <w:t xml:space="preserve">наркотических    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сбыт  </w:t>
              <w:br/>
              <w:t xml:space="preserve">наркотических    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аналог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  </w:t>
              <w:br/>
              <w:t xml:space="preserve">пересылка нарко- </w:t>
              <w:br/>
              <w:t>тических средств,</w:t>
              <w:br/>
              <w:t xml:space="preserve">психотропных     </w:t>
              <w:br/>
              <w:t xml:space="preserve">веществ или их   </w:t>
              <w:br/>
              <w:t xml:space="preserve">аналогов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. 2 - 4 ст. 188 УК РФ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0 УК РФ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сос-</w:t>
              <w:br/>
              <w:t>таве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лиц по     </w:t>
              <w:br/>
              <w:t xml:space="preserve">предварительному  </w:t>
              <w:br/>
              <w:t xml:space="preserve">сговору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ной    </w:t>
              <w:br/>
              <w:t xml:space="preserve">группы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ного сооб- </w:t>
              <w:br/>
              <w:t xml:space="preserve">щества (преступ-  </w:t>
              <w:br/>
              <w:t xml:space="preserve">ной организации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-  </w:t>
              <w:br/>
              <w:t>ловные</w:t>
              <w:br/>
              <w:t>дела о</w:t>
              <w:br/>
              <w:t xml:space="preserve">кото- </w:t>
              <w:br/>
              <w:t xml:space="preserve">рых   </w:t>
              <w:br/>
              <w:t xml:space="preserve">пред- </w:t>
              <w:br/>
              <w:t xml:space="preserve">вари- </w:t>
              <w:br/>
              <w:t>тельно</w:t>
              <w:br/>
              <w:t xml:space="preserve">рас-  </w:t>
              <w:br/>
              <w:t>следо-</w:t>
              <w:br/>
              <w:t xml:space="preserve">ваны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</w:t>
              <w:br/>
              <w:t xml:space="preserve">внутренних де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</w:t>
              <w:br/>
              <w:t xml:space="preserve">наркоконтрол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ми   </w:t>
              <w:br/>
              <w:t>органами Следст-</w:t>
              <w:br/>
              <w:t>венного комитета</w:t>
              <w:br/>
              <w:t xml:space="preserve">при прокуратуре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феде-  </w:t>
              <w:br/>
              <w:t xml:space="preserve">ральной службы  </w:t>
              <w:br/>
              <w:t xml:space="preserve">безопасн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общего</w:t>
              <w:br/>
              <w:t xml:space="preserve">числа </w:t>
              <w:br/>
              <w:t xml:space="preserve">лиц,  </w:t>
              <w:br/>
              <w:t>совер-</w:t>
              <w:br/>
              <w:t>шивших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ркоман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овершивших</w:t>
              <w:br/>
              <w:t>преступления, связанные</w:t>
              <w:br/>
              <w:t xml:space="preserve">с незаконным оборотом  </w:t>
              <w:br/>
              <w:t xml:space="preserve">наркотических средств, </w:t>
              <w:br/>
              <w:t xml:space="preserve">психотропных веществ   </w:t>
              <w:br/>
              <w:t xml:space="preserve">и их прекурсоров или   </w:t>
              <w:br/>
              <w:t xml:space="preserve">аналогов, сильнодей-   </w:t>
              <w:br/>
              <w:t xml:space="preserve">ствующих вещест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овершивших </w:t>
              <w:br/>
              <w:t xml:space="preserve">преступления в состоя- </w:t>
              <w:br/>
              <w:t xml:space="preserve">нии наркотического     </w:t>
              <w:br/>
              <w:t xml:space="preserve">опьянения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вязанные с</w:t>
              <w:br/>
              <w:t xml:space="preserve">незаконным оборотом    </w:t>
              <w:br/>
              <w:t xml:space="preserve">наркотических средств, </w:t>
              <w:br/>
              <w:t xml:space="preserve">психотропных веществ и </w:t>
              <w:br/>
              <w:t xml:space="preserve">их прекурсоров или     </w:t>
              <w:br/>
              <w:t xml:space="preserve">аналогов, сильнодей-   </w:t>
              <w:br/>
              <w:t xml:space="preserve">ствующих вещест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     </w:t>
              <w:br/>
              <w:t xml:space="preserve">уста- </w:t>
              <w:br/>
              <w:t xml:space="preserve">нов-  </w:t>
              <w:br/>
              <w:t>ленных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и внутренних де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наркоконтрол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федеральной   </w:t>
              <w:br/>
              <w:t xml:space="preserve">службы безопасн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ми органам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ФСИН Росс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ми органами </w:t>
              <w:br/>
              <w:t xml:space="preserve">Следственного комитета </w:t>
              <w:br/>
              <w:t xml:space="preserve">при прокуратуре        </w:t>
              <w:br/>
              <w:t xml:space="preserve">Российской Федерац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реступлениях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законным оборотом 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и их прекурсоров, сильнодействующих ве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головным делам, производство по которым бы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о в прошлые годы, но за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обновлено и окончено предвар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ледованием в отчетном перио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7  │  1  │ │  0  │  3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период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1890"/>
        <w:gridCol w:w="810"/>
        <w:gridCol w:w="1754"/>
        <w:gridCol w:w="945"/>
        <w:gridCol w:w="945"/>
        <w:gridCol w:w="1216"/>
        <w:gridCol w:w="945"/>
        <w:gridCol w:w="1079"/>
        <w:gridCol w:w="945"/>
        <w:gridCol w:w="945"/>
        <w:gridCol w:w="1216"/>
        <w:gridCol w:w="1079"/>
      </w:tblGrid>
      <w:tr>
        <w:trPr>
          <w:trHeight w:val="360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еступлений</w:t>
              <w:br/>
              <w:t>по уголовным</w:t>
              <w:br/>
              <w:t xml:space="preserve">делам,      </w:t>
              <w:br/>
              <w:t>производство</w:t>
              <w:br/>
              <w:t xml:space="preserve">по которым  </w:t>
              <w:br/>
              <w:t xml:space="preserve">было приос- </w:t>
              <w:br/>
              <w:t xml:space="preserve">тановлено в </w:t>
              <w:br/>
              <w:t xml:space="preserve">прошлые     </w:t>
              <w:br/>
              <w:t xml:space="preserve">годы, но    </w:t>
              <w:br/>
              <w:t>затем возоб-</w:t>
              <w:br/>
              <w:t xml:space="preserve">новлено и   </w:t>
              <w:br/>
              <w:t xml:space="preserve">окончено    </w:t>
              <w:br/>
              <w:t xml:space="preserve">предвари-   </w:t>
              <w:br/>
              <w:t xml:space="preserve">тельным     </w:t>
              <w:br/>
              <w:t xml:space="preserve">расследова- </w:t>
              <w:br/>
              <w:t xml:space="preserve">нием в      </w:t>
              <w:br/>
              <w:t xml:space="preserve">отчетном    </w:t>
              <w:br/>
              <w:t xml:space="preserve">периоде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 </w:t>
              <w:br/>
              <w:t xml:space="preserve">расследованных      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совершенны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 xml:space="preserve">ской    </w:t>
              <w:br/>
              <w:t xml:space="preserve">Феде-   </w:t>
              <w:br/>
              <w:t xml:space="preserve">рац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ой</w:t>
              <w:br/>
              <w:t xml:space="preserve">лиц по </w:t>
              <w:br/>
              <w:t>предва-</w:t>
              <w:br/>
              <w:t>ритель-</w:t>
              <w:br/>
              <w:t xml:space="preserve">ному   </w:t>
              <w:br/>
              <w:t>сговору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 </w:t>
              <w:br/>
              <w:t xml:space="preserve">расследованных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 xml:space="preserve">ской    </w:t>
              <w:br/>
              <w:t xml:space="preserve">Феде-   </w:t>
              <w:br/>
              <w:t xml:space="preserve">ра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 </w:t>
              <w:br/>
              <w:t xml:space="preserve">нами   </w:t>
              <w:br/>
              <w:t xml:space="preserve">феде-  </w:t>
              <w:br/>
              <w:t>ральной</w:t>
              <w:br/>
              <w:t xml:space="preserve">службы </w:t>
              <w:br/>
              <w:t xml:space="preserve">безо-  </w:t>
              <w:br/>
              <w:t xml:space="preserve">пас-   </w:t>
              <w:br/>
              <w:t xml:space="preserve">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ступлений,    </w:t>
              <w:br/>
              <w:t xml:space="preserve">связанных с незаконным </w:t>
              <w:br/>
              <w:t xml:space="preserve">оборотом наркотических </w:t>
              <w:br/>
              <w:t xml:space="preserve">средств, психотропных  </w:t>
              <w:br/>
              <w:t xml:space="preserve">веществ и их прекурсо- </w:t>
              <w:br/>
              <w:t xml:space="preserve">ров или аналогов,      </w:t>
              <w:br/>
              <w:t xml:space="preserve">сильнодействующих      </w:t>
              <w:br/>
              <w:t xml:space="preserve">вещест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в    </w:t>
              <w:br/>
              <w:t xml:space="preserve">крупных размера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в    </w:t>
              <w:br/>
              <w:t xml:space="preserve">особо крупных    </w:t>
              <w:br/>
              <w:t xml:space="preserve">размера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приобретение,</w:t>
              <w:br/>
              <w:t xml:space="preserve">хранение 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>изготовление,</w:t>
              <w:br/>
              <w:t xml:space="preserve">переработка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воз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</w:t>
              <w:br/>
              <w:t xml:space="preserve">производство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  </w:t>
              <w:br/>
              <w:t xml:space="preserve">сбыт нарко-  </w:t>
              <w:br/>
              <w:t xml:space="preserve">тических     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</w:t>
              <w:br/>
              <w:t xml:space="preserve">пересылка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        </w:t>
              <w:br/>
              <w:t xml:space="preserve">ст. 188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0 УК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2160"/>
        <w:gridCol w:w="811"/>
        <w:gridCol w:w="809"/>
        <w:gridCol w:w="811"/>
        <w:gridCol w:w="945"/>
        <w:gridCol w:w="1215"/>
        <w:gridCol w:w="945"/>
        <w:gridCol w:w="945"/>
        <w:gridCol w:w="809"/>
        <w:gridCol w:w="945"/>
        <w:gridCol w:w="1215"/>
        <w:gridCol w:w="945"/>
        <w:gridCol w:w="1081"/>
        <w:gridCol w:w="809"/>
        <w:gridCol w:w="945"/>
        <w:gridCol w:w="1216"/>
        <w:gridCol w:w="943"/>
      </w:tblGrid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5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совершенных                        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о-</w:t>
              <w:br/>
              <w:t xml:space="preserve">ван- </w:t>
              <w:br/>
              <w:t xml:space="preserve">ной  </w:t>
              <w:br/>
              <w:t>груп-</w:t>
              <w:br/>
              <w:t xml:space="preserve">пой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</w:t>
              <w:br/>
              <w:t xml:space="preserve">расследованных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- </w:t>
              <w:br/>
              <w:t>тупным</w:t>
              <w:br/>
              <w:t xml:space="preserve">сооб- </w:t>
              <w:br/>
              <w:t xml:space="preserve">щест- </w:t>
              <w:br/>
              <w:t xml:space="preserve">вом   </w:t>
              <w:br/>
              <w:t>(прес-</w:t>
              <w:br/>
              <w:t>тупной</w:t>
              <w:br/>
              <w:t xml:space="preserve">орга- </w:t>
              <w:br/>
              <w:t xml:space="preserve">низа- </w:t>
              <w:br/>
              <w:t xml:space="preserve">цией)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</w:t>
              <w:br/>
              <w:t xml:space="preserve">расследованных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-   </w:t>
              <w:br/>
              <w:t xml:space="preserve">ловные </w:t>
              <w:br/>
              <w:t xml:space="preserve">дела о </w:t>
              <w:br/>
              <w:t>которых</w:t>
              <w:br/>
              <w:t>направ-</w:t>
              <w:br/>
              <w:t xml:space="preserve">лены в </w:t>
              <w:br/>
              <w:t xml:space="preserve">суд с  </w:t>
              <w:br/>
              <w:t>обвини-</w:t>
              <w:br/>
              <w:t>тельным</w:t>
              <w:br/>
              <w:t xml:space="preserve">заклю- </w:t>
              <w:br/>
              <w:t>чением,</w:t>
              <w:br/>
              <w:t>обвини-</w:t>
              <w:br/>
              <w:t>тельным</w:t>
              <w:br/>
              <w:t xml:space="preserve">актом  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едварительно </w:t>
              <w:br/>
              <w:t xml:space="preserve">расследованы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т- </w:t>
              <w:br/>
              <w:t xml:space="preserve">рол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-  </w:t>
              <w:br/>
              <w:t xml:space="preserve">тро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ами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>нарко-</w:t>
              <w:br/>
              <w:t xml:space="preserve">кон-  </w:t>
              <w:br/>
              <w:t xml:space="preserve">трол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- </w:t>
              <w:br/>
              <w:t xml:space="preserve">венными </w:t>
              <w:br/>
              <w:t>органами</w:t>
              <w:br/>
              <w:t xml:space="preserve">Следст- </w:t>
              <w:br/>
              <w:t xml:space="preserve">венного </w:t>
              <w:br/>
              <w:t>комитета</w:t>
              <w:br/>
              <w:t>при про-</w:t>
              <w:br/>
              <w:t>куратур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ами  </w:t>
              <w:br/>
              <w:t xml:space="preserve">феде- </w:t>
              <w:br/>
              <w:t xml:space="preserve">раль- </w:t>
              <w:br/>
              <w:t xml:space="preserve">ной   </w:t>
              <w:br/>
              <w:t>службы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96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еступлений,      </w:t>
              <w:br/>
              <w:t xml:space="preserve">связанных с незаконным   </w:t>
              <w:br/>
              <w:t xml:space="preserve">оборотом наркотических   </w:t>
              <w:br/>
              <w:t xml:space="preserve">средств, психотропных    </w:t>
              <w:br/>
              <w:t xml:space="preserve">веществ и их прекурсоров </w:t>
              <w:br/>
              <w:t xml:space="preserve">или аналогов,            </w:t>
              <w:br/>
              <w:t>сильнодействующих веще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х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х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х в      </w:t>
              <w:br/>
              <w:t xml:space="preserve">крупных размера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вершенных в особо</w:t>
              <w:br/>
              <w:t xml:space="preserve">крупных размера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иобретение,  </w:t>
              <w:br/>
              <w:t xml:space="preserve">хранение 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изготовление,  </w:t>
              <w:br/>
              <w:t xml:space="preserve">переработка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воз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1 УК РФ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</w:t>
              <w:br/>
              <w:t xml:space="preserve">производство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сбыт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</w:t>
              <w:br/>
              <w:t xml:space="preserve">пересылка      </w:t>
              <w:br/>
              <w:t xml:space="preserve">наркотических  </w:t>
              <w:br/>
              <w:t>средств, психо-</w:t>
              <w:br/>
              <w:t>тропных веществ</w:t>
              <w:br/>
              <w:t>или их аналог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.2 УК РФ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9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4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- 4           </w:t>
              <w:br/>
              <w:t xml:space="preserve">ст. 188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74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74.1 УК РФ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0 УК РФ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__ г.          "__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7</Words>
  <Characters>31878</Characters>
  <CharactersWithSpaces>27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ступлениях, связанных с незаконным оборотом наркотических средств, психотропных веществ и их прекурсоров или аналогов, сильнодействующих веществ, и лицах, их совершивших. Форма № 1-МВ-НОН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