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, Минюст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ороны России, МИД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оссии, Роскосм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06 г. N 219/32/494/226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52/8914/503/163/623/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│       Сроки      │ ФОРМА 1-МВ-Н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</w:t>
      </w:r>
      <w:r>
        <w:rPr/>
        <w:t>представления: │   кварталь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Ц МВД, ГУВД, УВД субъектов │10 числа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УВДТ,   │отче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О МВД России, ГВП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ИАЦ МВД России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ИАЦ МВД России             │20 числа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СКН России                 │отче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редставляющей отч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ЕСТУПЛЕНИЯХ, СВЯЗАННЫХ С НЕЗАКОННЫМ ОБОРО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ЧЕСКИХ СРЕДСТВ, ПСИХОТРОПНЫХ И СИЛЬНОДЕЙСТВ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ЩЕСТВ, РАССЛЕДУЕМЫХ ОРГАНАМИ ВНУТРЕННИХ ДЕЛ,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КОНТРОЛЯ, ПРОКУРАТУРЫ, ТАМОЖЕННЫМИ ОРГАН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ЦАХ, ИХ СОВЕРШИВШИ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преступлениях, связанных с незако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ом наркотических средств, психотроп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ильнодействующи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7 │ 1 │  │ 0 │ 1 │  │   │   │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период    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39"/>
        <w:gridCol w:w="405"/>
        <w:gridCol w:w="1890"/>
        <w:gridCol w:w="811"/>
        <w:gridCol w:w="810"/>
        <w:gridCol w:w="809"/>
        <w:gridCol w:w="810"/>
        <w:gridCol w:w="675"/>
        <w:gridCol w:w="676"/>
        <w:gridCol w:w="1755"/>
        <w:gridCol w:w="810"/>
        <w:gridCol w:w="809"/>
        <w:gridCol w:w="676"/>
        <w:gridCol w:w="809"/>
        <w:gridCol w:w="810"/>
        <w:gridCol w:w="810"/>
        <w:gridCol w:w="811"/>
        <w:gridCol w:w="810"/>
        <w:gridCol w:w="808"/>
      </w:tblGrid>
      <w:tr>
        <w:trPr>
          <w:trHeight w:val="240" w:hRule="atLeast"/>
          <w:cantSplit w:val="true"/>
        </w:trPr>
        <w:tc>
          <w:tcPr>
            <w:tcW w:w="35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прес-</w:t>
              <w:br/>
              <w:t xml:space="preserve">туп- </w:t>
              <w:br/>
              <w:t xml:space="preserve">ле-  </w:t>
              <w:br/>
              <w:t xml:space="preserve">ний, </w:t>
              <w:br/>
              <w:t xml:space="preserve">за-  </w:t>
              <w:br/>
              <w:t>реги-</w:t>
              <w:br/>
              <w:t>стри-</w:t>
              <w:br/>
              <w:t xml:space="preserve">ро-  </w:t>
              <w:br/>
              <w:t xml:space="preserve">ван- </w:t>
              <w:br/>
              <w:t xml:space="preserve">ных  </w:t>
              <w:br/>
              <w:t>в от-</w:t>
              <w:br/>
              <w:t xml:space="preserve">чет- </w:t>
              <w:br/>
              <w:t xml:space="preserve">ном  </w:t>
              <w:br/>
              <w:t>пери-</w:t>
              <w:br/>
              <w:t xml:space="preserve">оде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органами: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реступлений</w:t>
              <w:br/>
              <w:t xml:space="preserve">по окончен- </w:t>
              <w:br/>
              <w:t xml:space="preserve">ным предва- </w:t>
              <w:br/>
              <w:t xml:space="preserve">рительным   </w:t>
              <w:br/>
              <w:t xml:space="preserve">расследова- </w:t>
              <w:br/>
              <w:t>нием уголов-</w:t>
              <w:br/>
              <w:t>ным делам, а</w:t>
              <w:br/>
              <w:t xml:space="preserve">также мате- </w:t>
              <w:br/>
              <w:t xml:space="preserve">риалам, в   </w:t>
              <w:br/>
              <w:t xml:space="preserve">результате  </w:t>
              <w:br/>
              <w:t>рассмотрения</w:t>
              <w:br/>
              <w:t>которых при-</w:t>
              <w:br/>
              <w:t>нято решение</w:t>
              <w:br/>
              <w:t xml:space="preserve">об отказе в </w:t>
              <w:br/>
              <w:t xml:space="preserve">возбуждении </w:t>
              <w:br/>
              <w:t xml:space="preserve">уголовного  </w:t>
              <w:br/>
              <w:t xml:space="preserve">дела        </w:t>
            </w:r>
          </w:p>
        </w:tc>
        <w:tc>
          <w:tcPr>
            <w:tcW w:w="71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-</w:t>
              <w:br/>
              <w:t xml:space="preserve">рен- </w:t>
              <w:br/>
              <w:t xml:space="preserve">них  </w:t>
              <w:br/>
              <w:t xml:space="preserve">дел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- </w:t>
              <w:br/>
              <w:t xml:space="preserve">ко-  </w:t>
              <w:br/>
              <w:t xml:space="preserve">кон- </w:t>
              <w:br/>
              <w:t>трол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ку- </w:t>
              <w:br/>
              <w:t xml:space="preserve">ра- </w:t>
              <w:br/>
              <w:t>тур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 xml:space="preserve">мо- </w:t>
              <w:br/>
              <w:t>жен-</w:t>
              <w:br/>
              <w:t>ными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ледуемых органами: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ных: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350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-</w:t>
              <w:br/>
              <w:t xml:space="preserve">рен- </w:t>
              <w:br/>
              <w:t xml:space="preserve">них  </w:t>
              <w:br/>
              <w:t xml:space="preserve">дел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- </w:t>
              <w:br/>
              <w:t xml:space="preserve">ко-  </w:t>
              <w:br/>
              <w:t xml:space="preserve">кон- </w:t>
              <w:br/>
              <w:t>трол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ку- </w:t>
              <w:br/>
              <w:t xml:space="preserve">ра- </w:t>
              <w:br/>
              <w:t>тур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-</w:t>
              <w:br/>
              <w:t xml:space="preserve">жен- </w:t>
              <w:br/>
              <w:t xml:space="preserve">ным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ой  </w:t>
              <w:br/>
              <w:t xml:space="preserve">лиц  </w:t>
              <w:br/>
              <w:t xml:space="preserve">по   </w:t>
              <w:br/>
              <w:t>пред-</w:t>
              <w:br/>
              <w:t>вари-</w:t>
              <w:br/>
              <w:t>тель-</w:t>
              <w:br/>
              <w:t xml:space="preserve">ному </w:t>
              <w:br/>
              <w:t xml:space="preserve">сго- </w:t>
              <w:br/>
              <w:t xml:space="preserve">вор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о-</w:t>
              <w:br/>
              <w:t xml:space="preserve">ван- </w:t>
              <w:br/>
              <w:t xml:space="preserve">ной  </w:t>
              <w:br/>
              <w:t>груп-</w:t>
              <w:br/>
              <w:t xml:space="preserve">пой  </w:t>
              <w:br/>
              <w:t xml:space="preserve">или  </w:t>
              <w:br/>
              <w:t>прес-</w:t>
              <w:br/>
              <w:t xml:space="preserve">туп- </w:t>
              <w:br/>
              <w:t xml:space="preserve">ным  </w:t>
              <w:br/>
              <w:t>сооб-</w:t>
              <w:br/>
              <w:t>щест-</w:t>
              <w:br/>
              <w:t xml:space="preserve">вом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с-</w:t>
              <w:br/>
              <w:t>тран-</w:t>
              <w:br/>
              <w:t xml:space="preserve">ными </w:t>
              <w:br/>
              <w:t>граж-</w:t>
              <w:br/>
              <w:t>дана-</w:t>
              <w:br/>
              <w:t xml:space="preserve">ми и </w:t>
              <w:br/>
              <w:t>лица-</w:t>
              <w:br/>
              <w:t xml:space="preserve">ми   </w:t>
              <w:br/>
              <w:t xml:space="preserve">без  </w:t>
              <w:br/>
              <w:t>граж-</w:t>
              <w:br/>
              <w:t xml:space="preserve">дан- </w:t>
              <w:br/>
              <w:t xml:space="preserve">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-</w:t>
              <w:br/>
              <w:t xml:space="preserve">ми в </w:t>
              <w:br/>
              <w:t xml:space="preserve">сос- </w:t>
              <w:br/>
              <w:t xml:space="preserve">тоя- </w:t>
              <w:br/>
              <w:t xml:space="preserve">нии  </w:t>
              <w:br/>
              <w:t xml:space="preserve">нар- </w:t>
              <w:br/>
              <w:t>коти-</w:t>
              <w:br/>
              <w:t xml:space="preserve">чес- </w:t>
              <w:br/>
              <w:t xml:space="preserve">кого </w:t>
              <w:br/>
              <w:t>опья-</w:t>
              <w:br/>
              <w:t>нен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-</w:t>
              <w:br/>
              <w:t xml:space="preserve">ными </w:t>
              <w:br/>
              <w:t xml:space="preserve">нар- </w:t>
              <w:br/>
              <w:t>кома-</w:t>
              <w:br/>
              <w:t xml:space="preserve">нией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еступлений, </w:t>
              <w:br/>
              <w:t xml:space="preserve">связанных с незаконным   </w:t>
              <w:br/>
              <w:t xml:space="preserve">оборотом наркотических   </w:t>
              <w:br/>
              <w:t xml:space="preserve">средств, психотропных    </w:t>
              <w:br/>
              <w:t xml:space="preserve">веществ или их аналогов, </w:t>
              <w:br/>
              <w:t>сильнодействующих вещест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: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х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тяжких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ных в       </w:t>
              <w:br/>
              <w:t xml:space="preserve">крупных размера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ершенных в особо </w:t>
              <w:br/>
              <w:t xml:space="preserve">крупных размера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28 УК России   </w:t>
              <w:br/>
              <w:t xml:space="preserve">&lt;1&gt;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при- </w:t>
              <w:br/>
              <w:t xml:space="preserve">обретение, хра- </w:t>
              <w:br/>
              <w:t xml:space="preserve">нение наркоти-  </w:t>
              <w:br/>
              <w:t xml:space="preserve">ческих средств, </w:t>
              <w:br/>
              <w:t xml:space="preserve">психотропных    </w:t>
              <w:br/>
              <w:t xml:space="preserve">веществ или их  </w:t>
              <w:br/>
              <w:t xml:space="preserve">аналогов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изго-</w:t>
              <w:br/>
              <w:t xml:space="preserve">товление, пере- </w:t>
              <w:br/>
              <w:t>работка наркоти-</w:t>
              <w:br/>
              <w:t xml:space="preserve">ческих средств, </w:t>
              <w:br/>
              <w:t xml:space="preserve">психотропных    </w:t>
              <w:br/>
              <w:t xml:space="preserve">веществ или их  </w:t>
              <w:br/>
              <w:t xml:space="preserve">аналогов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ая пере-</w:t>
              <w:br/>
              <w:t xml:space="preserve">возка наркоти-  </w:t>
              <w:br/>
              <w:t xml:space="preserve">ческих средств, </w:t>
              <w:br/>
              <w:t xml:space="preserve">психотропных    </w:t>
              <w:br/>
              <w:t xml:space="preserve">веществ или их  </w:t>
              <w:br/>
              <w:t xml:space="preserve">аналогов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1 УК Росс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</w:t>
              <w:br/>
              <w:t xml:space="preserve">производство    </w:t>
              <w:br/>
              <w:t xml:space="preserve">наркотических   </w:t>
              <w:br/>
              <w:t xml:space="preserve">средств, психо- </w:t>
              <w:br/>
              <w:t xml:space="preserve">тропных веществ </w:t>
              <w:br/>
              <w:t xml:space="preserve">или их аналог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сбыт </w:t>
              <w:br/>
              <w:t xml:space="preserve">наркотических   </w:t>
              <w:br/>
              <w:t xml:space="preserve">средств, психо- </w:t>
              <w:br/>
              <w:t xml:space="preserve">тропных веществ </w:t>
              <w:br/>
              <w:t xml:space="preserve">или их аналог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ая пере-</w:t>
              <w:br/>
              <w:t xml:space="preserve">сылка наркоти-  </w:t>
              <w:br/>
              <w:t xml:space="preserve">ческих средств, </w:t>
              <w:br/>
              <w:t xml:space="preserve">психотропных    </w:t>
              <w:br/>
              <w:t xml:space="preserve">веществ или их  </w:t>
              <w:br/>
              <w:t xml:space="preserve">аналогов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2 УК Росс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29 УК Росс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0 УК Росс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1 УК Росс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2 УК Росс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3 УК Росс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4 УК Росс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- 4 ст. 188 УК </w:t>
              <w:br/>
              <w:t xml:space="preserve">России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74 УК Росс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74.1 УК Росс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строки</w:t>
              <w:br/>
              <w:t xml:space="preserve">1 вы- </w:t>
              <w:br/>
              <w:t>явлен-</w:t>
              <w:br/>
              <w:t xml:space="preserve">ных   </w:t>
              <w:br/>
              <w:t xml:space="preserve">орга- </w:t>
              <w:br/>
              <w:t xml:space="preserve">нами: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х   </w:t>
              <w:br/>
              <w:t xml:space="preserve">дел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коконтрол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й  </w:t>
              <w:br/>
              <w:t xml:space="preserve">службы       </w:t>
              <w:br/>
              <w:t xml:space="preserve">безопаснос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м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СИН Росси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 России - Уголовный кодекс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лицах, совершивших преступ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е с незаконным оборотом наркотически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сихотропных и сильнодействующи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7 │ 1 │  │ 0 │ 2 │  │   │   │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период    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2161"/>
        <w:gridCol w:w="809"/>
        <w:gridCol w:w="676"/>
        <w:gridCol w:w="1080"/>
        <w:gridCol w:w="810"/>
        <w:gridCol w:w="809"/>
        <w:gridCol w:w="676"/>
        <w:gridCol w:w="809"/>
        <w:gridCol w:w="810"/>
        <w:gridCol w:w="541"/>
        <w:gridCol w:w="539"/>
        <w:gridCol w:w="675"/>
        <w:gridCol w:w="676"/>
        <w:gridCol w:w="809"/>
        <w:gridCol w:w="810"/>
        <w:gridCol w:w="675"/>
        <w:gridCol w:w="810"/>
        <w:gridCol w:w="675"/>
        <w:gridCol w:w="672"/>
      </w:tblGrid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18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-  </w:t>
              <w:br/>
              <w:t>вершен-</w:t>
              <w:br/>
              <w:t xml:space="preserve">нолет- </w:t>
              <w:br/>
              <w:t xml:space="preserve">них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 в</w:t>
              <w:br/>
              <w:t xml:space="preserve">воз- </w:t>
              <w:br/>
              <w:t xml:space="preserve">рас- </w:t>
              <w:br/>
              <w:t xml:space="preserve">те   </w:t>
              <w:br/>
              <w:t xml:space="preserve">18 - </w:t>
              <w:br/>
              <w:t xml:space="preserve">29   </w:t>
              <w:br/>
              <w:t xml:space="preserve">лет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 в</w:t>
              <w:br/>
              <w:t xml:space="preserve">воз- </w:t>
              <w:br/>
              <w:t xml:space="preserve">рас- </w:t>
              <w:br/>
              <w:t>те от</w:t>
              <w:br/>
              <w:t xml:space="preserve">30   </w:t>
              <w:br/>
              <w:t xml:space="preserve">лет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 xml:space="preserve">щин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  </w:t>
              <w:br/>
              <w:t xml:space="preserve">Рос- </w:t>
              <w:br/>
              <w:t xml:space="preserve">сии  </w:t>
            </w:r>
          </w:p>
        </w:tc>
        <w:tc>
          <w:tcPr>
            <w:tcW w:w="76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 других государств - участников СНГ: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ер-</w:t>
              <w:br/>
              <w:t xml:space="preserve">бай- </w:t>
              <w:br/>
              <w:t>джан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-</w:t>
              <w:br/>
              <w:t>ме-</w:t>
              <w:br/>
              <w:t>ни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-</w:t>
              <w:br/>
              <w:t>ла-</w:t>
              <w:br/>
              <w:t>ру-</w:t>
              <w:br/>
              <w:t xml:space="preserve">с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-</w:t>
              <w:br/>
              <w:t xml:space="preserve">зи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>зах-</w:t>
              <w:br/>
              <w:t>ста-</w:t>
              <w:br/>
              <w:t xml:space="preserve">н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ыр- </w:t>
              <w:br/>
              <w:t xml:space="preserve">гыз- </w:t>
              <w:br/>
              <w:t xml:space="preserve">ста- </w:t>
              <w:br/>
              <w:t xml:space="preserve">н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- </w:t>
              <w:br/>
              <w:t xml:space="preserve">дов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д-</w:t>
              <w:br/>
              <w:t xml:space="preserve">жи- </w:t>
              <w:br/>
              <w:t xml:space="preserve">ки- </w:t>
              <w:br/>
              <w:t>ста-</w:t>
              <w:br/>
              <w:t xml:space="preserve">н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рк-</w:t>
              <w:br/>
              <w:t>мени-</w:t>
              <w:br/>
              <w:t>стан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з- </w:t>
              <w:br/>
              <w:t xml:space="preserve">бе- </w:t>
              <w:br/>
              <w:t xml:space="preserve">ки- </w:t>
              <w:br/>
              <w:t>ста-</w:t>
              <w:br/>
              <w:t xml:space="preserve">на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- </w:t>
              <w:br/>
              <w:t xml:space="preserve">ра- </w:t>
              <w:br/>
              <w:t xml:space="preserve">ины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совершивших    </w:t>
              <w:br/>
              <w:t xml:space="preserve">преступления, связанные с </w:t>
              <w:br/>
              <w:t>незаконным оборотом нарко-</w:t>
              <w:br/>
              <w:t xml:space="preserve">тических средств, психо-  </w:t>
              <w:br/>
              <w:t xml:space="preserve">тропных веществ или их    </w:t>
              <w:br/>
              <w:t xml:space="preserve">аналогов, сильнодействую- </w:t>
              <w:br/>
              <w:t xml:space="preserve">щих веществ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 xml:space="preserve">ду-  </w:t>
              <w:br/>
              <w:t>смот-</w:t>
              <w:br/>
              <w:t xml:space="preserve">рен- </w:t>
              <w:br/>
              <w:t xml:space="preserve">ные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 УК Росс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при-</w:t>
              <w:br/>
              <w:t>обретение, хра-</w:t>
              <w:br/>
              <w:t xml:space="preserve">нение наркоти- </w:t>
              <w:br/>
              <w:t>ческих средств,</w:t>
              <w:br/>
              <w:t xml:space="preserve">психотропных   </w:t>
              <w:br/>
              <w:t xml:space="preserve">веществ или их </w:t>
              <w:br/>
              <w:t xml:space="preserve">аналогов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</w:t>
              <w:br/>
              <w:t xml:space="preserve">изготовление,  </w:t>
              <w:br/>
              <w:t xml:space="preserve">переработка 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  </w:t>
              <w:br/>
              <w:t xml:space="preserve">перевозка   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1 УК Росс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</w:t>
              <w:br/>
              <w:t xml:space="preserve">производство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й сбыт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  </w:t>
              <w:br/>
              <w:t xml:space="preserve">пересылка   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2 УК Росс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29 УК Росс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0 УК Росс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1 УК Росс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2 УК Росс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3 УК Росс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4 УК Росс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- 4 ст. 188 УК </w:t>
              <w:br/>
              <w:t xml:space="preserve">России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74 УК Росс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74.1 УК Росс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стро-</w:t>
              <w:br/>
              <w:t>ки 1: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ых наркомание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стоянии наркоти-</w:t>
              <w:br/>
              <w:t xml:space="preserve">ческого опьянен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2160"/>
        <w:gridCol w:w="811"/>
        <w:gridCol w:w="1080"/>
        <w:gridCol w:w="945"/>
        <w:gridCol w:w="809"/>
        <w:gridCol w:w="811"/>
        <w:gridCol w:w="1349"/>
        <w:gridCol w:w="945"/>
        <w:gridCol w:w="811"/>
        <w:gridCol w:w="1215"/>
        <w:gridCol w:w="1080"/>
        <w:gridCol w:w="1485"/>
        <w:gridCol w:w="945"/>
      </w:tblGrid>
      <w:tr>
        <w:trPr>
          <w:trHeight w:val="240" w:hRule="atLeast"/>
          <w:cantSplit w:val="true"/>
        </w:trPr>
        <w:tc>
          <w:tcPr>
            <w:tcW w:w="36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14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</w:t>
              <w:br/>
              <w:t>Прибал-</w:t>
              <w:br/>
              <w:t>тийских</w:t>
              <w:br/>
              <w:t xml:space="preserve">госу-  </w:t>
              <w:br/>
              <w:t xml:space="preserve">дарств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</w:t>
              <w:br/>
              <w:t xml:space="preserve">дан   </w:t>
              <w:br/>
              <w:t xml:space="preserve">иных  </w:t>
              <w:br/>
              <w:t xml:space="preserve">госу- </w:t>
              <w:br/>
              <w:t>дарств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 </w:t>
              <w:br/>
              <w:t xml:space="preserve">без  </w:t>
              <w:br/>
              <w:t>граж-</w:t>
              <w:br/>
              <w:t xml:space="preserve">дан- </w:t>
              <w:br/>
              <w:t xml:space="preserve">ств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чих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ащих </w:t>
              <w:br/>
              <w:t xml:space="preserve">государ- </w:t>
              <w:br/>
              <w:t xml:space="preserve">ственных </w:t>
              <w:br/>
              <w:t xml:space="preserve">учрежде- </w:t>
              <w:br/>
              <w:t xml:space="preserve">ний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-</w:t>
              <w:br/>
              <w:t xml:space="preserve">ников </w:t>
              <w:br/>
              <w:t xml:space="preserve">сель- </w:t>
              <w:br/>
              <w:t xml:space="preserve">ского </w:t>
              <w:br/>
              <w:t>хозяй-</w:t>
              <w:br/>
              <w:t xml:space="preserve">ств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- </w:t>
              <w:br/>
              <w:t>щихс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без </w:t>
              <w:br/>
              <w:t>постоян-</w:t>
              <w:br/>
              <w:t>ного ис-</w:t>
              <w:br/>
              <w:t xml:space="preserve">точника </w:t>
              <w:br/>
              <w:t xml:space="preserve">дохода, </w:t>
              <w:br/>
              <w:t xml:space="preserve">безра-  </w:t>
              <w:br/>
              <w:t xml:space="preserve">ботных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е: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,  </w:t>
              <w:br/>
              <w:t xml:space="preserve">ранее </w:t>
              <w:br/>
              <w:t>совер-</w:t>
              <w:br/>
              <w:t>шавших</w:t>
              <w:br/>
              <w:t xml:space="preserve">пре-  </w:t>
              <w:br/>
              <w:t xml:space="preserve">ступ- </w:t>
              <w:br/>
              <w:t xml:space="preserve">ления </w:t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</w:t>
              <w:br/>
              <w:t xml:space="preserve">лиц по </w:t>
              <w:br/>
              <w:t>предва-</w:t>
              <w:br/>
              <w:t>ритель-</w:t>
              <w:br/>
              <w:t xml:space="preserve">ному   </w:t>
              <w:br/>
              <w:t>сговор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о- </w:t>
              <w:br/>
              <w:t xml:space="preserve">ванной    </w:t>
              <w:br/>
              <w:t xml:space="preserve">группы    </w:t>
              <w:br/>
              <w:t>либо прес-</w:t>
              <w:br/>
              <w:t xml:space="preserve">тупного   </w:t>
              <w:br/>
              <w:t>сообществ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</w:tr>
      <w:tr>
        <w:trPr>
          <w:trHeight w:val="960" w:hRule="atLeast"/>
          <w:cantSplit w:val="true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совершивших    </w:t>
              <w:br/>
              <w:t xml:space="preserve">преступления, связанные с </w:t>
              <w:br/>
              <w:t>незаконным оборотом нарко-</w:t>
              <w:br/>
              <w:t xml:space="preserve">тических средств, психо-  </w:t>
              <w:br/>
              <w:t xml:space="preserve">тропных веществ или их    </w:t>
              <w:br/>
              <w:t xml:space="preserve">аналогов, сильнодействую- </w:t>
              <w:br/>
              <w:t xml:space="preserve">щих веществ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 xml:space="preserve">ду-  </w:t>
              <w:br/>
              <w:t>смот-</w:t>
              <w:br/>
              <w:t xml:space="preserve">рен- </w:t>
              <w:br/>
              <w:t xml:space="preserve">ные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 УК Росс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при-</w:t>
              <w:br/>
              <w:t>обретение, хра-</w:t>
              <w:br/>
              <w:t xml:space="preserve">нение наркоти- </w:t>
              <w:br/>
              <w:t>ческих средств,</w:t>
              <w:br/>
              <w:t xml:space="preserve">психотропных   </w:t>
              <w:br/>
              <w:t xml:space="preserve">веществ или их </w:t>
              <w:br/>
              <w:t xml:space="preserve">аналого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</w:t>
              <w:br/>
              <w:t xml:space="preserve">изготовление,  </w:t>
              <w:br/>
              <w:t xml:space="preserve">переработка 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  </w:t>
              <w:br/>
              <w:t xml:space="preserve">перевозка   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1 УК Росс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</w:t>
              <w:br/>
              <w:t xml:space="preserve">производство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й сбыт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  </w:t>
              <w:br/>
              <w:t xml:space="preserve">пересылка   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2 УК Росс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29 УК Росс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0 УК Росс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1 УК Росс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2 УК Росс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3 УК Росс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4 УК Росс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- 4 ст. 188 УК </w:t>
              <w:br/>
              <w:t xml:space="preserve">России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74 УК Росс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74.1 УК Росс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стро-</w:t>
              <w:br/>
              <w:t>ки 1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ых наркомание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стоянии наркоти-</w:t>
              <w:br/>
              <w:t xml:space="preserve">ческого опьянени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      Руководител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      спец. звание (звание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      Ф.И.О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 г.         "_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7</Words>
  <Characters>10213</Characters>
  <CharactersWithSpaces>8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служба Российской Федерации по контролю за оборотом наркотиков~Генеральная прокуратура Российской Федерации~Министерство внутренних дел Российской Федерации~Министерство юстиции Российской Федерации~Министерство обороны Российской Федерации~М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ступлениях, связанных с незаконным оборотом наркотических средств, психотропных и сильнодействующих веществ, расследуемых органами внутренних дел, органами наркоконтроля, прокуратуры, таможенными органами, и лицах, их совершивших. Форма № 1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