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тензиях к качеству, надежности и другим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м средств измерений, контроля и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няемых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1349"/>
        <w:gridCol w:w="811"/>
        <w:gridCol w:w="1080"/>
        <w:gridCol w:w="675"/>
        <w:gridCol w:w="1079"/>
        <w:gridCol w:w="1486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И,</w:t>
              <w:br/>
              <w:t xml:space="preserve">тип,     </w:t>
              <w:br/>
              <w:t>заводское</w:t>
              <w:br/>
              <w:t>обозначе-</w:t>
              <w:br/>
              <w:t xml:space="preserve">ни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>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</w:t>
              <w:br/>
              <w:t xml:space="preserve">С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СИ на  </w:t>
              <w:br/>
              <w:t xml:space="preserve">пред-  </w:t>
              <w:br/>
              <w:t>прият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 xml:space="preserve">претензии </w:t>
              <w:br/>
              <w:t>к качеству</w:t>
              <w:br/>
              <w:t>изготовле-</w:t>
              <w:br/>
              <w:t>ния и тех-</w:t>
              <w:br/>
              <w:t xml:space="preserve">ническим  </w:t>
              <w:br/>
              <w:t xml:space="preserve">характе-  </w:t>
              <w:br/>
              <w:t xml:space="preserve">ристика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- </w:t>
              <w:br/>
              <w:t xml:space="preserve">ния по    </w:t>
              <w:br/>
              <w:t>устранению</w:t>
              <w:br/>
              <w:t xml:space="preserve">недостат- </w:t>
              <w:br/>
              <w:t xml:space="preserve">ков и     </w:t>
              <w:br/>
              <w:t xml:space="preserve">улучшению </w:t>
              <w:br/>
              <w:t xml:space="preserve">качества  </w:t>
              <w:br/>
              <w:t xml:space="preserve">С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__ М.П.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тензиях к качеству, надежности и другим техническим характеристикам средств измерений, контроля и испытаний, применяемых на предприят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