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5 г.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ляется ежеквар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 20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отчетным кварта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 виде приложения к пояс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писке отчета о работе Г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причинах несчастных случаев с тяжелыми послед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-во месяце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539"/>
        <w:gridCol w:w="1486"/>
        <w:gridCol w:w="270"/>
        <w:gridCol w:w="269"/>
        <w:gridCol w:w="270"/>
        <w:gridCol w:w="270"/>
        <w:gridCol w:w="270"/>
        <w:gridCol w:w="406"/>
        <w:gridCol w:w="405"/>
        <w:gridCol w:w="405"/>
        <w:gridCol w:w="404"/>
        <w:gridCol w:w="405"/>
        <w:gridCol w:w="405"/>
        <w:gridCol w:w="406"/>
        <w:gridCol w:w="405"/>
        <w:gridCol w:w="405"/>
        <w:gridCol w:w="404"/>
        <w:gridCol w:w="405"/>
        <w:gridCol w:w="403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ичины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 xml:space="preserve">кол-во    </w:t>
              <w:br/>
              <w:t>несчастных</w:t>
              <w:br/>
              <w:t xml:space="preserve">случаев с </w:t>
              <w:br/>
              <w:t xml:space="preserve">тяжелыми  </w:t>
              <w:br/>
              <w:t xml:space="preserve">послед-   </w:t>
              <w:br/>
              <w:t xml:space="preserve">ствиями   </w:t>
            </w:r>
          </w:p>
        </w:tc>
        <w:tc>
          <w:tcPr>
            <w:tcW w:w="62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ие количества несчастных случаев </w:t>
              <w:br/>
              <w:t xml:space="preserve">с тяжелыми последствиями по видам      </w:t>
              <w:br/>
              <w:t xml:space="preserve">экономической деятельности организаций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разделов по ОКВЭД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J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ивные      </w:t>
              <w:br/>
              <w:t xml:space="preserve">недостатки и        </w:t>
              <w:br/>
              <w:t xml:space="preserve">недостаточная       </w:t>
              <w:br/>
              <w:t xml:space="preserve">надежность машин,   </w:t>
              <w:br/>
              <w:t xml:space="preserve">механизмов,         </w:t>
              <w:br/>
              <w:t xml:space="preserve">оборудован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вершенство      </w:t>
              <w:br/>
              <w:t xml:space="preserve">технологического    </w:t>
              <w:br/>
              <w:t xml:space="preserve">процесса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       </w:t>
              <w:br/>
              <w:t xml:space="preserve">неисправных машин,  </w:t>
              <w:br/>
              <w:t xml:space="preserve">механизмов,         </w:t>
              <w:br/>
              <w:t xml:space="preserve">оборудовани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е</w:t>
              <w:br/>
              <w:t xml:space="preserve">техническое         </w:t>
              <w:br/>
              <w:t xml:space="preserve">состояние зданий,   </w:t>
              <w:br/>
              <w:t xml:space="preserve">сооружений,         </w:t>
              <w:br/>
              <w:t xml:space="preserve">территории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    </w:t>
              <w:br/>
              <w:t xml:space="preserve">технологического    </w:t>
              <w:br/>
              <w:t xml:space="preserve">процесса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требований</w:t>
              <w:br/>
              <w:t xml:space="preserve">безопасности при    </w:t>
              <w:br/>
              <w:t xml:space="preserve">эксплуатации        </w:t>
              <w:br/>
              <w:t>транспортных средств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</w:t>
              <w:br/>
              <w:t xml:space="preserve">дорожного движ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ая</w:t>
              <w:br/>
              <w:t xml:space="preserve">организация         </w:t>
              <w:br/>
              <w:t xml:space="preserve">производства работ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е</w:t>
              <w:br/>
              <w:t xml:space="preserve">содержание и        </w:t>
              <w:br/>
              <w:t xml:space="preserve">недостатки в        </w:t>
              <w:br/>
              <w:t xml:space="preserve">организации рабочих </w:t>
              <w:br/>
              <w:t xml:space="preserve">мест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тки в        </w:t>
              <w:br/>
              <w:t xml:space="preserve">организации и       </w:t>
              <w:br/>
              <w:t xml:space="preserve">проведении          </w:t>
              <w:br/>
              <w:t xml:space="preserve">подготовки          </w:t>
              <w:br/>
              <w:t>работников по охране</w:t>
              <w:br/>
              <w:t xml:space="preserve">труда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ведение        </w:t>
              <w:br/>
              <w:t xml:space="preserve">инструктажа по      </w:t>
              <w:br/>
              <w:t xml:space="preserve">охране труда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ведение        </w:t>
              <w:br/>
              <w:t xml:space="preserve">обучения и проверки </w:t>
              <w:br/>
              <w:t xml:space="preserve">знаний по охране    </w:t>
              <w:br/>
              <w:t xml:space="preserve">труда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именение        </w:t>
              <w:br/>
              <w:t xml:space="preserve">работником средств  </w:t>
              <w:br/>
              <w:t xml:space="preserve">индивидуальной      </w:t>
              <w:br/>
              <w:t xml:space="preserve">защиты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ледствие          </w:t>
              <w:br/>
              <w:t>необеспеченности ими</w:t>
              <w:br/>
              <w:t xml:space="preserve">работодателем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именение средств</w:t>
              <w:br/>
              <w:t xml:space="preserve">коллективной защиты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работником</w:t>
              <w:br/>
              <w:t>трудового распорядка</w:t>
              <w:br/>
              <w:t xml:space="preserve">и дисциплины труд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ждение          </w:t>
              <w:br/>
              <w:t xml:space="preserve">пострадавшего в     </w:t>
              <w:br/>
              <w:t xml:space="preserve">состоянии           </w:t>
              <w:br/>
              <w:t xml:space="preserve">алкогольного,       </w:t>
              <w:br/>
              <w:t xml:space="preserve">наркотического и    </w:t>
              <w:br/>
              <w:t xml:space="preserve">иного токсического  </w:t>
              <w:br/>
              <w:t xml:space="preserve">опьянения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      </w:t>
              <w:br/>
              <w:t xml:space="preserve">пострадавшего не по </w:t>
              <w:br/>
              <w:t xml:space="preserve">специальности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ичины,     </w:t>
              <w:br/>
              <w:t>квалифицированные по</w:t>
              <w:br/>
              <w:t xml:space="preserve">материалам          </w:t>
              <w:br/>
              <w:t xml:space="preserve">расследования       </w:t>
              <w:br/>
              <w:t xml:space="preserve">несчастных случаев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разделов по ОКВЭД приведено в форме оперативных данных о происшедших групповых, тяжелых и смертельных несчастных случаях и пострадавших со смертельным исходом (Приложение 3 к Приказ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 руководителя   Государственной    инспекции   труд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 государственного инспектора труда  (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) 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, дата, подпись, печать госинспекции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0</Characters>
  <CharactersWithSpaces>3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ая служба по труду и занятости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чинах несчастных случаев с тяжелыми последств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