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СВЕДЕНИЯ О ПРИЧИНАХ ВРЕМЕННОЙ НЕТРУДОСПОСОБ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</w:t>
      </w:r>
      <w:r>
        <w:rPr/>
        <w:t>ЗА __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    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ления│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────┤    │ </w:t>
      </w:r>
      <w:r>
        <w:rPr/>
        <w:t>Форма N 16-В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бно-профилактические     │5 января     │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системы  Минздрав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            │             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центральной        районной│           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ой)          больнице│             │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у)        │             │    от 29.06.99 N 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         районна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ая)          больница│ные последним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)  сводный│сроки    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                       │            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          управлени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республик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   автоном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   управлени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республики,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   автономного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: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     государстве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         месту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       органом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тата России          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е, крае,    област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е федерального значения;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у России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 годовой отчет│20 м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ом по России и в разрез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  Российск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079"/>
        <w:gridCol w:w="1081"/>
        <w:gridCol w:w="944"/>
        <w:gridCol w:w="1350"/>
        <w:gridCol w:w="2565"/>
      </w:tblGrid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 xml:space="preserve">вающей- </w:t>
              <w:br/>
              <w:t xml:space="preserve">ся ор-  </w:t>
              <w:br/>
              <w:t xml:space="preserve">гани-  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по     </w:t>
              <w:br/>
              <w:t xml:space="preserve">ОКВЭ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- </w:t>
              <w:br/>
              <w:t xml:space="preserve">ли по  </w:t>
              <w:br/>
              <w:t xml:space="preserve">ОКОН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0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┬───┬────┬───────┬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а        │Код по   │Пол│ N  │Число  │Число  │         В том числе по возрастам (лет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рудоспособ- │МКБ X    │   │стр.│дней   │случаев├────┬────┬────┬────┬────┬────┬────┬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          │пере-    │   │    │времен-│времен-│15 -│20 -│25 -│30 -│35 -│40 -│45 -│50 -│55 -│6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мотра   │   │    │ной не-│ной не-│ 19 │ 24 │ 29 │ 34 │ 39 │ 44 │ 49 │ 54 │ 59 │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│   │    │</w:t>
      </w:r>
      <w:r>
        <w:rPr/>
        <w:t>трудо- │трудос-│    │    │    │    │    │    │    │    │    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│   │    │</w:t>
      </w:r>
      <w:r>
        <w:rPr/>
        <w:t>способ-│пособ- │    │    │    │    │    │    │    │    │    │ст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│   │    │</w:t>
      </w:r>
      <w:r>
        <w:rPr/>
        <w:t>ности  │ности  │    │    │    │    │    │    │    │    │    │ш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  2    │ 3 │ 4  │   5   │   6   │ 7  │ 8  │ 9  │ 10 │ 11 │ 12 │ 13 │ 14 │ 15 │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торые      │A00 - B99│ М │ 01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екционные  и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зитарные   │         │ Ж │ 02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│         │ М │ 03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ишечные      │A00 - A09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фекции      │         │ Ж │ 04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уберкулез    │A15 - A19│ М │ 05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│ </w:t>
      </w:r>
      <w:r>
        <w:rPr/>
        <w:t>Ж │ 06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русный      │B15 - B19│ М │ 07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епатит 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│ </w:t>
      </w:r>
      <w:r>
        <w:rPr/>
        <w:t>Ж │ 08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зования│C00 - D48│ М │ 09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│ </w:t>
      </w:r>
      <w:r>
        <w:rPr/>
        <w:t>Ж │ 10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       них│C00 - D09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локачествен-│         │ М │ 11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ые    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вообразова-│         │ Ж │ 12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ия   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крови,│D50 - D89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етворных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      и│         │ М │ 13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е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,     │         │ Ж │ 14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влекающие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мунный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м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      │E00 - E90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докринной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,       │         │ М │ 15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ания       и│         │ Ж │ 16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мена веществ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│         │ М │ 17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харный      │E10 - E14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абет        │         │ Ж │ 18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      него│E10      │ М │ 19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улинзави-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мый сахар- │         │ Ж │ 20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ый диабет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е    │F00 - F99│ М │ 21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и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ва   │         │ Ж │ 22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едения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нервной│G00 - G99│ М │ 23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 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│ </w:t>
      </w:r>
      <w:r>
        <w:rPr/>
        <w:t>Ж │ 24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       них│G50 - G72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│         │ М │ 25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иферичес-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й   нервной│         │ Ж │ 26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истемы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глаза и│H00 - H59│ М │ 27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     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даточного   │         │ Ж │ 28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а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уха   и│H60 - H95│ М │ 29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цевидного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остка       │         │ Ж │ 30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системы│I00 - I99│ М │ 31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ообращения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│ </w:t>
      </w:r>
      <w:r>
        <w:rPr/>
        <w:t>Ж │ 32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рая       │I00 - I09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вматическая│         │ М │ 33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хорадка,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ронические  │         │ Ж │ 34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вматические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рдца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,     │I10 - I13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изую-│         │ М │ 35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щиеся  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ышенным   │         │ Ж │ 36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овяным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влением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шемическая  │I20 - I25│ М │ 37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ь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рдца       │         │ Ж │ 38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реброваску-│I60 - I69│ М │ 39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ярные 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│         │ Ж │ 40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органов│J00 - J99│ М │ 41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ыхания  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│ </w:t>
      </w:r>
      <w:r>
        <w:rPr/>
        <w:t>Ж │ 42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рые       │J00, J01,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спираторные│J04, J05,│ М │ 43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фекции     │J06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рхних      │         │ Ж │ 44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ыхательных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тей 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рый       │J02, J03 │ М │ 45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рингит,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рый       │         │ Ж │ 46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нзиллит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ипп        │J10, J11 │ М │ 47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│ </w:t>
      </w:r>
      <w:r>
        <w:rPr/>
        <w:t>Ж │ 48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невмония    │J12 - J18│ М │ 49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│ </w:t>
      </w:r>
      <w:r>
        <w:rPr/>
        <w:t>Ж │ 50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ронхиты,    │J40 - J43│ М │ 51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мфизема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│ </w:t>
      </w:r>
      <w:r>
        <w:rPr/>
        <w:t>Ж │ 52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стма,       │J45, J46 │ М │ 53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стматический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тус       │         │ Ж │ 54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невмокониозы│J60, J66 │ М │ 55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│ </w:t>
      </w:r>
      <w:r>
        <w:rPr/>
        <w:t>Ж │ 56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органов│K00 - K93│ М │ 57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арения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│ </w:t>
      </w:r>
      <w:r>
        <w:rPr/>
        <w:t>Ж │ 58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│         │ М │ 59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зва  желудка│K25 - K26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12-перстной│         │ Ж │ 60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ишки 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стрит     и│K29      │ М │ 61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уоденит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│ </w:t>
      </w:r>
      <w:r>
        <w:rPr/>
        <w:t>Ж │ 62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     │K70 - K86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чени,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лчного     │         │ М │ 63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зыря,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лчевыводя- │         │ Ж │ 64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щих путей   и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желудочной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лезы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кожи  и│L00 - L99│ М │ 65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кожной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етчатки      │         │ Ж │ 66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       них│L00 - L08│ М │ 67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фекции кожи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  подкожной│         │ Ж │ 68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етчатки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костно-│M00 - M99│ М │ 69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шечной      и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ительной │         │ Ж │ 70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кани   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       них│M05 -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ропозитив- │M06,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ый          │M08.0    │ М │ 71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вматоидный,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      │         │ Ж │ 72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вматоидные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триты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      │N00 - N99│ М │ 73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чеполовой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ы        │         │ Ж │ 74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олезни почек│N00 - N39│ М │ 75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     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чевыделите-│         │ Ж │ 76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ьных путей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алитель- │N70 - N76│ Ж │ 77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ые   болезни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нских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зовых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ов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ременность,  │O00 - O99│ Ж │ 78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ы          и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родовой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 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ожденные     │Q00 - Q99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омалии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роки        │         │ М │ 79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),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ормации    и│         │ Ж │ 80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омосомные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мптомы,      │R00 - R99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и      и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лонения   от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ы,  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ные  при│         │ М │ 81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нических   и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ных   │         │ Ж │ 82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х,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     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цирова-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ные в   других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риках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ы,        │S00 - T98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вления    и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торые      │         │ М │ 83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я    │         │ Ж │ 84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я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х причин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ерхностные│S00, S10,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вмы       │S20, S30,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40, S50,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60, S70,│ М │ 85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S80, S90,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0,     │ Ж │ 86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0,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0,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0,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0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ломы     │S02, S06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ерепа      и│         │ М │ 87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евых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стей,      │         │ Ж │ 88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утричереп-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ые травмы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ломы     │S42, S52,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стей       │S62, S72,│ М │ 89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рхних     и│S82, S92,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ижних       │T02.2 -  │ Ж │ 90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ечностей  │6, T10,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2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вихи,      │S03, S13,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яжения  и│S23, S33,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напряже- │S43, S53,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ия капсульно│S63, S73,│ М │ 91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связочного  │S83, S93,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а     │T03,     │ Ж │ 92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09.2,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1.2,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3.2,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T14.3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по│(стр. 01 │ М │ 93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леваниям   │- 87)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(стр. 02 │ Ж │ 94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- 88)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  числе│O03 - O07│ Ж │ 95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борты    (из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. 78)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больным│         │ М │ 96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│ </w:t>
      </w:r>
      <w:r>
        <w:rPr/>
        <w:t>Ж │ 97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в  связи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  санаторно-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рортным      │         │ М │ 98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нием   (без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беркулеза   и│         │ Ж │ 99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ечивания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аркта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окарда)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бождение от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в  связи│         │ М │ 100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карантином  и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ктерионосите-│         │ Ж │ 101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ьством 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  ВСЕМ│         │ М │ 102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АМ       │         ├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│ </w:t>
      </w:r>
      <w:r>
        <w:rPr/>
        <w:t>Ж │ 103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┼────┼───────┼───────┼────┼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      по│         │ Ж │ 104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ременности  и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ам          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еосложненным)│         │   │    │       │       │    │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┴───┴────┴───────┴───────┴────┴────┴────┴────┴────┴────┴────┴────┴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_"________ 19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4</Words>
  <Characters>37539</Characters>
  <CharactersWithSpaces>32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ичинах временной нетрудоспособности. Форма № 16-В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