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СК-6-11/5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-передаче администрируемы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и государственных внебюджет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ющая сторона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ая сторон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075"/>
        <w:gridCol w:w="1080"/>
        <w:gridCol w:w="94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сего доходов                            </w:t>
              <w:br/>
              <w:t xml:space="preserve">(стр. 100 = 110 + 120 + 130 + 140 + 150 +   </w:t>
              <w:br/>
              <w:t xml:space="preserve">160 + 170)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зачисляемый в      </w:t>
              <w:br/>
              <w:t xml:space="preserve">федеральный бюджет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на товары    </w:t>
              <w:br/>
              <w:t xml:space="preserve">(работы, услуги), реализуемые на территории </w:t>
              <w:br/>
              <w:t xml:space="preserve">Российской Федераци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товарам (продукции),  </w:t>
              <w:br/>
              <w:t xml:space="preserve">производимым на территории Российской       </w:t>
              <w:br/>
              <w:t xml:space="preserve">Федерации                                   </w:t>
              <w:br/>
              <w:t xml:space="preserve">(стр. 140 = 141 + 142 + 143 + 144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 этиловый из всех видов сырья</w:t>
              <w:br/>
              <w:t xml:space="preserve">(в том числе этиловый спирт-сырец из всех   </w:t>
              <w:br/>
              <w:t xml:space="preserve">видов сырья) и спиртосодержащую продукцию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табачную продукцию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били легковые и мотоцикл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нефтепродукт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на товары,   </w:t>
              <w:br/>
              <w:t xml:space="preserve">ввозимые на территорию Российской Федерации </w:t>
              <w:br/>
              <w:t xml:space="preserve">из Республики Беларусь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 и регулярные платежи за       </w:t>
              <w:br/>
              <w:t xml:space="preserve">пользование природными ресурсами            </w:t>
              <w:br/>
              <w:t xml:space="preserve">(стр. 160 = 161 + 166 + 167 + 168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ископаемых         </w:t>
              <w:br/>
              <w:t xml:space="preserve">(стр. 161 = 162 + 163 + 164 + 165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горючий природный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полезных ископаемых </w:t>
              <w:br/>
              <w:t xml:space="preserve">(за исключением полезных ископаемых в виде </w:t>
              <w:br/>
              <w:t xml:space="preserve">природных алмазов)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за добычу полезных       </w:t>
              <w:br/>
              <w:t xml:space="preserve">ископаемых (роялти) при выполнении СРП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вание объектами водных        </w:t>
              <w:br/>
              <w:t xml:space="preserve">биологических ресурс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налоги и сборы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траховые взносы, зачисляемые в         </w:t>
              <w:br/>
              <w:t xml:space="preserve">Пенсионный фонд Российской Федераци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Единый социальный налог, зачисляемый в </w:t>
              <w:br/>
              <w:t xml:space="preserve">Фонд социального страхования Российской     </w:t>
              <w:br/>
              <w:t xml:space="preserve">Федерации (с учетом расходов на социальное  </w:t>
              <w:br/>
              <w:t xml:space="preserve">страхование)                                </w:t>
              <w:br/>
              <w:t xml:space="preserve">(стр. 300 = 301 + 302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зачисляемый в Фонд </w:t>
              <w:br/>
              <w:t>социального страхования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циальное страхован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Единый социальный налог, зачисляемый в  </w:t>
              <w:br/>
              <w:t xml:space="preserve">Федеральный фонд обязательного медицинского </w:t>
              <w:br/>
              <w:t xml:space="preserve">страхования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               Принимающ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еме-передаче администрируемых доходов федерального бюджета и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