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9.09.2008 N 98н, в котором приведена данная форма, вступает в силу с 1 января 2009 (за исключением отдельных положений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получа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сентября 2008 г. N 98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СВЕДЕНИЯ N 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о принятом бюджетном обязательств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</w:t>
      </w:r>
      <w:r>
        <w:rPr>
          <w:sz w:val="18"/>
          <w:szCs w:val="18"/>
        </w:rPr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Форма по КФД │05317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от "__" ______ 20__ г.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лучатель бюджетных средств ___________________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Номер лицевог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счета получател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лавный распорядитель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юджетных средств            ___________________    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бюджета         ___________________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инансовый орган             ___________________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едерального казначейства    ___________________    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денежные единицы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в иностранной валют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аздел 1. Реквизиты документа-ос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┬───┬───┬──────┬───────┬───────┬─────┬────────┬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ид│Но-│Да-│Дата  │Дата   │Сумма в│Код  │Сумма в │    Авансовый платеж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</w:t>
      </w:r>
      <w:r>
        <w:rPr>
          <w:sz w:val="18"/>
          <w:szCs w:val="18"/>
        </w:rPr>
        <w:t>мер│та │начала│оконча-│валюте │валю-│валюте  ├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│   │</w:t>
      </w:r>
      <w:r>
        <w:rPr>
          <w:sz w:val="18"/>
          <w:szCs w:val="18"/>
        </w:rPr>
        <w:t>дейст-│ния    │обяза- │ты по│Россий- │процент от  │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│   │</w:t>
      </w:r>
      <w:r>
        <w:rPr>
          <w:sz w:val="18"/>
          <w:szCs w:val="18"/>
        </w:rPr>
        <w:t>вия   │дейст- │тельст-│ОКВ  │ской Фе-│общей суммы │аванс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│   │      │</w:t>
      </w:r>
      <w:r>
        <w:rPr>
          <w:sz w:val="18"/>
          <w:szCs w:val="18"/>
        </w:rPr>
        <w:t>вия    │ва     │     │дерации │обязательст-│ платеж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│   │      │       │       │     │        │</w:t>
      </w:r>
      <w:r>
        <w:rPr>
          <w:sz w:val="18"/>
          <w:szCs w:val="18"/>
        </w:rPr>
        <w:t>в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┼───┼───┼──────┼───────┼───────┼─────┼────────┼───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 │ 2 │ 3 │  4   │   5   │   6   │  7  │   8    │     9      │  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┼───┼───┼──────┼───────┼───────┼─────┼────────┼────────────┼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│   │      │       │       │ 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┴───┴──────┴───────┴───────┴─────┴────────┴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Раздел 2. Реквизиты контраген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┬───┬───┬───────────────────┬──────┬────┬─────┬─────┬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мено-│ИНН│КПП│ Юридический адрес │Теле- │Код │Номер│На-  │БИК │Коррес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ание/  │   │   │(место регистрации)│фон   │ста-│бан- │име- │бан-│понден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амилия,│   │   ├────────┬──────┬───┤(факс)│туса│ков- │нова-│ка  │тск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мя, от-│   │   │наимено-│ код  │ад-│      │    │ского│ние  │    │сч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чество  │   │   │вание   │страны│рес│      │    │счета│банка│    │бан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│   │   │</w:t>
      </w:r>
      <w:r>
        <w:rPr>
          <w:sz w:val="18"/>
          <w:szCs w:val="18"/>
        </w:rPr>
        <w:t>страны  │  по  │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│   │   │        │ </w:t>
      </w:r>
      <w:r>
        <w:rPr>
          <w:sz w:val="18"/>
          <w:szCs w:val="18"/>
        </w:rPr>
        <w:t>ОКСМ │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┼───┼───┼────────┼──────┼───┼──────┼────┼─────┼─────┼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   │ 2 │ 3 │   4    │  5   │ 6 │  7   │ 8  │  9  │ 10  │ 11 │ 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┼───┼───┼────────┼──────┼───┼──────┼────┼─────┼─────┼──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│   │        │      │   │      │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┴───┴───┴────────┴──────┴───┴──────┴────┴─────┴─────┴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Раздел 3. Реквизиты исполнительного докумен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┬──────┬────────────────┬───────────┬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омер│ Дата │  Наименование  │   Сумма   │   Уведомление о поступл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</w:t>
      </w:r>
      <w:r>
        <w:rPr>
          <w:sz w:val="18"/>
          <w:szCs w:val="18"/>
        </w:rPr>
        <w:t>выдачи│судебного органа│           │   исполнительного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│                │           ├───────────────┬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│                │           │     </w:t>
      </w:r>
      <w:r>
        <w:rPr>
          <w:sz w:val="18"/>
          <w:szCs w:val="18"/>
        </w:rPr>
        <w:t>номер     │     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┼──────┼────────────────┼───────────┼───────────────┼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  │  2   │       3        │     4     │       5       │       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┼──────┼────────────────┼───────────┼───────────────┼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│                │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┴────────────────┴──────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Раздел 4. Дополнительные реквизиты обя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сформированного на основе контра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┬──────────────────┬──────────────────────────┬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Способ  │ Дата подведения  │   Реквизиты документа,   │Номер реестров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змещения│ итогов конкурса, │подтверждающего основание │записи в реестр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заказа  │аукциона, запроса │   заключения контракта   │ госконтрак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│    </w:t>
      </w:r>
      <w:r>
        <w:rPr>
          <w:sz w:val="18"/>
          <w:szCs w:val="18"/>
        </w:rPr>
        <w:t>котировок     ├─────┬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│                  │ </w:t>
      </w:r>
      <w:r>
        <w:rPr>
          <w:sz w:val="18"/>
          <w:szCs w:val="18"/>
        </w:rPr>
        <w:t>вид │ 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┼──────────────────┼─────┼────────┼─────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     │        2         │  3  │   4    │     5     │       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┼──────────────────┼─────┼────────┼───────────┼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            │     │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┴──────────────────┴─────┴────────┴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Номер страниц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Всего страниц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Форма 053170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Раздел 5. Расшифровка обяза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┬─────────────┬───┬──────────┬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N │Наименование │Код│Предмет по│     Сумма на текущий финансовый год в валю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/п│вида средств │по │документу-│                  обяза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</w:t>
      </w:r>
      <w:r>
        <w:rPr>
          <w:sz w:val="18"/>
          <w:szCs w:val="18"/>
        </w:rPr>
        <w:t>для     │БК │основанию ├────┬────┬────┬────┬───┬────┬────┬────┬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</w:t>
      </w:r>
      <w:r>
        <w:rPr>
          <w:sz w:val="18"/>
          <w:szCs w:val="18"/>
        </w:rPr>
        <w:t>исполнения │   │          │ян- │фев-│март│ап- │май│июнь│июль│ав- │сен- │ок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</w:t>
      </w:r>
      <w:r>
        <w:rPr>
          <w:sz w:val="18"/>
          <w:szCs w:val="18"/>
        </w:rPr>
        <w:t>обязательства│   │          │варь│раль│    │рель│   │    │    │густ│тябрь│тябр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┼─────────────┼───┼──────────┼────┼────┼────┼────┼───┼────┼────┼────┼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 │      2      │ 3 │    4     │ 5  │ 6  │ 7  │ 8  │ 9 │ 10 │ 11 │ 12 │ 13  │  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┼─────────────┼───┼──────────┼────┼────┼────┼────┼───┼────┼────┼────┼─────┼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       │   │          │    │    │    │    │   │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┼─────────────┼───┼──────────┼────┼────┼────┼────┼───┼────┼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       │   │          │    │    │    │    │   │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┼─────────────┼───┼──────────┼────┼────┼────┼────┼───┼────┼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       │   │          │    │    │    │    │   │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┴─────────────┴───┴──────────┴────┴────┴────┴────┴───┴────┴────┴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┬────────────────┬─────────────────┬────────────────────────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N │Сумма на текущий│Сумма на плановый│    Сумма в валюте обязательства   │Прим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/п│финансовый год в│ период в валюте │                                   │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</w:t>
      </w:r>
      <w:r>
        <w:rPr>
          <w:sz w:val="18"/>
          <w:szCs w:val="18"/>
        </w:rPr>
        <w:t>валюте обяза-   │  обязательства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</w:t>
      </w:r>
      <w:r>
        <w:rPr>
          <w:sz w:val="18"/>
          <w:szCs w:val="18"/>
        </w:rPr>
        <w:t>тельства        │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├─────┬─────┬────┼───────┬─────────┼───────────┬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</w:t>
      </w:r>
      <w:r>
        <w:rPr>
          <w:sz w:val="18"/>
          <w:szCs w:val="18"/>
        </w:rPr>
        <w:t>но-  │де-  │ито-│ первый│  второй │третий год │ четвертый │ пятый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</w:t>
      </w:r>
      <w:r>
        <w:rPr>
          <w:sz w:val="18"/>
          <w:szCs w:val="18"/>
        </w:rPr>
        <w:t>ябрь │кабрь│го  │  год  │   год   │   после   │ год после │   по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│     │    │       │         │ </w:t>
      </w:r>
      <w:r>
        <w:rPr>
          <w:sz w:val="18"/>
          <w:szCs w:val="18"/>
        </w:rPr>
        <w:t>текущего  │ текущего  │  теку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│     │    │       │         │</w:t>
      </w:r>
      <w:r>
        <w:rPr>
          <w:sz w:val="18"/>
          <w:szCs w:val="18"/>
        </w:rPr>
        <w:t>финансового│финансового│финанс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│     │    │       │         │   </w:t>
      </w:r>
      <w:r>
        <w:rPr>
          <w:sz w:val="18"/>
          <w:szCs w:val="18"/>
        </w:rPr>
        <w:t>года    │   года    │   года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│     │    │       │         │           │           │</w:t>
      </w:r>
      <w:r>
        <w:rPr>
          <w:sz w:val="18"/>
          <w:szCs w:val="18"/>
        </w:rPr>
        <w:t>последующ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│     │    │       │         │           │           │    </w:t>
      </w:r>
      <w:r>
        <w:rPr>
          <w:sz w:val="18"/>
          <w:szCs w:val="18"/>
        </w:rPr>
        <w:t>г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┼─────┼─────┼────┼───────┼─────────┼───────────┼───────────┼──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 │ 15  │ 16  │ 17 │   18  │    19   │    20     │    21     │    22     │  2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┼─────┼─────┼────┼───────┼─────────┼───────────┼───────────┼───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│     │    │       │         │    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┼─────┼─────┼────┼───────┼─────────┼────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│     │    │       │         │    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┼─────┼─────┼────┼───────┼─────────┼───────────┼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│     │    │       │         │           │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┴─────┴─────┴────┴───────┴─────────┴───────────┴───────────┴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           _____________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уполномоченное лицо)    (должность)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 </w:t>
      </w:r>
      <w:r>
        <w:rPr>
          <w:sz w:val="18"/>
          <w:szCs w:val="18"/>
        </w:rPr>
        <w:t>-- -- -- -- -- -- -- -- -- -- -- -- -- -- -- -- -- -- -- -- -- -- -- ──┐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ОТМЕТКА ОРГАНА ФЕДЕРАЛЬНОГО КАЗНАЧЕЙСТВА О ПРИЕМЕ НА УЧ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БЮДЖЕТНОГО ОБЯЗАТЕЛЬСТВА                         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┌──────────┐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четный номер │          │     Дата постановки на учет "__" 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ства └──────────┘                                               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мечание 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ый исполнитель _____________ _________ _____________ _________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(подпись)  (расшифровка (телефо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</w:t>
      </w:r>
      <w:r>
        <w:rPr>
          <w:sz w:val="18"/>
          <w:szCs w:val="18"/>
        </w:rPr>
        <w:t>подписи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 </w:t>
      </w:r>
      <w:r>
        <w:rPr>
          <w:sz w:val="18"/>
          <w:szCs w:val="18"/>
        </w:rPr>
        <w:t>-- -- -- -- -- -- -- -- -- -- -- -- -- -- -- -- -- -- -- -- -- -- -- 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Номер страниц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Всего стран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6</Words>
  <Characters>10544</Characters>
  <CharactersWithSpaces>8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Министерство финансов Российской Федераци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инятом бюджетном обязательстве от получателя средств федерального бюджета в орган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