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 РФ от 03.03.2011 N 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нятом решении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плате расходов на лечение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посредственно после произошедшего тяже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счастного случая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полнительного органа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оплате расходов на леч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ИО,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после  произошедшего   тяжелого   несчастного   случа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48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, удостоверяющий личность</w:t>
              <w:br/>
              <w:t>(серия, номер, кем и когда выдан)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несчастного случая на       </w:t>
              <w:br/>
              <w:t xml:space="preserve">производстве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ахователя &lt;*&gt;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з, дата начала лечения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        </w:t>
              <w:br/>
              <w:t xml:space="preserve">организации, в которой           </w:t>
              <w:br/>
              <w:t xml:space="preserve">осуществляется лечение           </w:t>
              <w:br/>
              <w:t xml:space="preserve">застрахованного лица, адрес,     </w:t>
              <w:br/>
              <w:t xml:space="preserve">телефон    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О, 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П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ИО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ахователь в соответствии с Федеральным законом от 24.07.1998 N 125-ФЗ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инятом решении исполнительным органом Фонда социального страхования Российской Федерации об оплате расходов на лечение застрахованного лица непосредственно после произошедшего тяжелого несчастного случая на производ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