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09 г. N 01/2781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ых мерах административного воздействия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ующих субъектов, допустивших правонар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 п. 7, 8 ст. 3 Федерального закона от 10.07.2001 N 87-Ф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ограничении курения табак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о административных дел (см. часть 4 ст. 28.1 КоАП РФ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л-во)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о протоколов об административных правонарушениях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. 28.2 КоАП РФ) (кол-во)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несено постановлений о назначении административного наказа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(кол-во)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о статьям КоАП РФ: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татья 14.2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татья 14.6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татья 14.8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татья 14.15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другие статьи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сумма наложенных штрафов (тыс. руб.)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представлений (ст. 29.13 КоАП РФ) (кол-во)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административных дел в стадии рассмотрения (кол-во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материалов, переданных в суд или другие органы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(кол-во)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 ФНС РФ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(Ф.И.О., должнос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 (код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9</Characters>
  <CharactersWithSpaces>2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нятых мерах административного воздействия в отношении хозяйствующих субъектов, допустивших правонарушения п. п. 7, 8 ст. 3 Федерального закона от 10.07.2001 № 87-ФЗ «Об ограничении курения таба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