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6 г. N ШС-6-19/95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ИНЯТЫХ РЕШЕНИЯХ О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ПО НАЛОГУ НА ДОБАВЛЕННУЮ СТОИМ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ЯЩИМСЯ ЗА ОРГАНИЗАЦИЯМИ СИСТЕМ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ГО РЕЗЕР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351"/>
        <w:gridCol w:w="1755"/>
        <w:gridCol w:w="229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решения о</w:t>
              <w:br/>
              <w:t xml:space="preserve">списан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писанной  </w:t>
              <w:br/>
              <w:t xml:space="preserve">недоимки по </w:t>
              <w:br/>
              <w:t xml:space="preserve">налогу на  </w:t>
              <w:br/>
              <w:t xml:space="preserve">добавленную </w:t>
              <w:br/>
              <w:t xml:space="preserve">стоимость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писанной </w:t>
              <w:br/>
              <w:t>задолженности по</w:t>
              <w:br/>
              <w:t xml:space="preserve">пеням по налогу </w:t>
              <w:br/>
              <w:t xml:space="preserve">на добавленную </w:t>
              <w:br/>
              <w:t xml:space="preserve">стоим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налоговая служб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решениях о списании недоимки и задолженности по пеням по налогу на добавленную стоимость, числящимся за организациями системы государственного материаль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