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ВЖ, утвержденная Приказом Росстата от 10.07.2009 N 132, введена в действие с отчета за январь - март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татьей 3 Закона Российской Федерации от 13.05.92 N 2761-1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СВЕДЕНИЯ О ПРИОБРЕТЕНИИ КВАРТИР ДЛЯ ГРАЖДАН, УВОЛЕННЫХ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С ВОЕННОЙ СЛУЖБЫ, ИЗ ОРГАНОВ ВНУТРЕННИХ ДЕЛ,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И ПРИРАВНЕННЫХ К НИМ ЛИЦ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за январь - ______________________ 20__ г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(нарастающим итогом)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─────────┐     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доставляют:    │    Сроки     │       │    Форма N 1-ВЖ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предоставления│     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исполнительной  │   20 числа   │     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ласти субъектов       │     после    │     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:  │   отчетного  │         от 10.07.2009 N 13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  │    периода   │ О внесении изменений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ргану Росстата в  │              │       от ____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убъекте Российской│              │       от ____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 │              │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│              │       │    Кварталь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─────────┘       └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025"/>
        <w:gridCol w:w="3241"/>
        <w:gridCol w:w="3374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</w:t>
              <w:br/>
              <w:t xml:space="preserve">по ОКУД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щейся</w:t>
              <w:br/>
              <w:t xml:space="preserve">организации </w:t>
              <w:br/>
              <w:t xml:space="preserve">по ОКПО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2006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┬──────┬─────────────┬──────┬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    │  N   │   Единица   │Код по│Для граждан, уволен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казателей     │строки│  измерения  │ ОКЕИ │ с военной службы, из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│             │      │</w:t>
      </w:r>
      <w:r>
        <w:rPr/>
        <w:t>органов внутренних дел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│      │             │      │     </w:t>
      </w:r>
      <w:r>
        <w:rPr/>
        <w:t>и приравненны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│      │             │      │       </w:t>
      </w:r>
      <w:r>
        <w:rPr/>
        <w:t>к ним лиц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┼─────────────┼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1          │  2   │      3      │  4   │           5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┼─────────────┼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          │  01  │   единица   │ 642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ализованных        │      │             │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ртификатов         │      │             │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┼─────────────┼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ьзовано средств │  02  │тысяча рублей│ 384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приобретение      │      │             │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вартир и жилых      │      │             │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мещений            │      │             │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┼─────────────┼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том числе:    │      │             │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 счет            │  03  │тысяча рублей│ 384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едоставленных    │      │             │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циальных выплат  │      │             │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┼─────────────┼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 счет собственных│  04  │тысяча рублей│ 384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ли заемных        │      │             │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кредитных) средств│      │             │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┼─────────────┼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          │  05  │   единица   │ 642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обретенных квартир│      │             │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┼─────────────┼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ая площадь        │  06  │ квадратный  │ 081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обретенных квартир│      │ метр общей  │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жилых помещений    │      │   площади   │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┴──────┴─────────────┴──────┴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лжностное  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е за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истической информации (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олномоченное     предо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истическую        информ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имени юридического лица)      ______________ 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)  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  "__" 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омер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онтактного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8</Words>
  <Characters>6210</Characters>
  <CharactersWithSpaces>52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8:00Z</dcterms:created>
  <dc:creator>Федеральная служба государственной статистики</dc:creator>
  <dc:description/>
  <dc:language>en-US</dc:language>
  <cp:lastModifiedBy/>
  <dcterms:modified xsi:type="dcterms:W3CDTF">2011-10-30T14:38:00Z</dcterms:modified>
  <cp:revision>2</cp:revision>
  <dc:subject>Сведения</dc:subject>
  <dc:title>Сведения о приобретении квартир для граждан, уволенных с военной службы, из органов внутренних дел, и приравненных к ним лиц. Форма № 1-ВЖ (кварта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