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/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приобретенном оборудовании основного произ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5"/>
        <w:gridCol w:w="1890"/>
        <w:gridCol w:w="1889"/>
        <w:gridCol w:w="2026"/>
        <w:gridCol w:w="2025"/>
        <w:gridCol w:w="1483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  <w:br/>
              <w:t xml:space="preserve">по видам  </w:t>
              <w:br/>
              <w:t xml:space="preserve">производст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,   </w:t>
              <w:br/>
              <w:t>страна-из-</w:t>
              <w:br/>
              <w:t>готови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единицы   </w:t>
              <w:br/>
              <w:t>оборудования,</w:t>
              <w:br/>
              <w:t xml:space="preserve">тыс. руб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обретенных</w:t>
              <w:br/>
              <w:t xml:space="preserve">единиц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 </w:t>
              <w:br/>
              <w:t xml:space="preserve">на приобрете- </w:t>
              <w:br/>
              <w:t>ние, тыс. 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иоб-  </w:t>
              <w:br/>
              <w:t xml:space="preserve">ретения (в    </w:t>
              <w:br/>
              <w:t>собственность,</w:t>
              <w:br/>
              <w:t>лизинг, аренда</w:t>
              <w:br/>
              <w:t xml:space="preserve">и др.)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полняется пояснительной запиской, подтверждающей эффективность приобретения оборудования (высвобождение оборудования, площадей, персонала, повышение качества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первичном заполнении указывается весь номенклатурный ряд имеющегос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ое агентство по промышленност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обретенном оборудовании основного производства предприятия, находящегося в сфере ведения и координации Роспрома. Форма № V/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