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2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риостановлении операций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ых учреждений (финансовых орган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и муниципальных образований)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открытых в учреждениях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и кредитных организациях в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ого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 квартал 2008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"__" __________ 2008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                      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5"/>
        <w:gridCol w:w="1081"/>
        <w:gridCol w:w="945"/>
        <w:gridCol w:w="1080"/>
        <w:gridCol w:w="945"/>
        <w:gridCol w:w="1079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 </w:t>
              <w:br/>
              <w:t xml:space="preserve">счет N 40201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 </w:t>
              <w:br/>
              <w:t xml:space="preserve">счет N 40204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  </w:t>
              <w:br/>
              <w:t xml:space="preserve">счет N 40302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 </w:t>
              <w:br/>
              <w:t xml:space="preserve">счет N 40503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е- </w:t>
              <w:br/>
              <w:t xml:space="preserve">дитных </w:t>
              <w:br/>
              <w:t>органи-</w:t>
              <w:br/>
              <w:t xml:space="preserve">заци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е- </w:t>
              <w:br/>
              <w:t xml:space="preserve">дитных </w:t>
              <w:br/>
              <w:t>органи-</w:t>
              <w:br/>
              <w:t xml:space="preserve">заци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е- </w:t>
              <w:br/>
              <w:t xml:space="preserve">дитных </w:t>
              <w:br/>
              <w:t>органи-</w:t>
              <w:br/>
              <w:t xml:space="preserve">заци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е- </w:t>
              <w:br/>
              <w:t xml:space="preserve">дитных </w:t>
              <w:br/>
              <w:t>органи-</w:t>
              <w:br/>
              <w:t xml:space="preserve">зация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четов (по    </w:t>
              <w:br/>
              <w:t xml:space="preserve">информации ЦБ </w:t>
              <w:br/>
              <w:t xml:space="preserve">РФ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на счетах (по </w:t>
              <w:br/>
              <w:t xml:space="preserve">информации ЦБ </w:t>
              <w:br/>
              <w:t>РФ), руб. ко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четов, откры-</w:t>
              <w:br/>
              <w:t>тых бюджетными</w:t>
              <w:br/>
              <w:t xml:space="preserve">учреждениями  </w:t>
              <w:br/>
              <w:t xml:space="preserve">(финансовыми  </w:t>
              <w:br/>
              <w:t xml:space="preserve">органами) в   </w:t>
              <w:br/>
              <w:t>банках в соот-</w:t>
              <w:br/>
              <w:t xml:space="preserve">ветствии с    </w:t>
              <w:br/>
              <w:t xml:space="preserve">разрешениям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аправленных  </w:t>
              <w:br/>
              <w:t xml:space="preserve">бюджетным     </w:t>
              <w:br/>
              <w:t xml:space="preserve">учреждениям   </w:t>
              <w:br/>
              <w:t xml:space="preserve">(финансовым   </w:t>
              <w:br/>
              <w:t xml:space="preserve">органам) уве- </w:t>
              <w:br/>
              <w:t xml:space="preserve">домлений о    </w:t>
              <w:br/>
              <w:t xml:space="preserve">необходимости </w:t>
              <w:br/>
              <w:t xml:space="preserve">закрытия      </w:t>
              <w:br/>
              <w:t xml:space="preserve">учреждением   </w:t>
              <w:br/>
              <w:t xml:space="preserve">(органом)     </w:t>
              <w:br/>
              <w:t xml:space="preserve">счета в банк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аправленных  </w:t>
              <w:br/>
              <w:t xml:space="preserve">в банк пред-  </w:t>
              <w:br/>
              <w:t xml:space="preserve">ставлений о   </w:t>
              <w:br/>
              <w:t xml:space="preserve">приостановле- </w:t>
              <w:br/>
              <w:t xml:space="preserve">нии операций  </w:t>
              <w:br/>
              <w:t xml:space="preserve">на счетах,    </w:t>
              <w:br/>
              <w:t xml:space="preserve">открытых      </w:t>
              <w:br/>
              <w:t xml:space="preserve">бюджетными    </w:t>
              <w:br/>
              <w:t xml:space="preserve">учреждениям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из   </w:t>
              <w:br/>
              <w:t>банка предста-</w:t>
              <w:br/>
              <w:t xml:space="preserve">влений о при- </w:t>
              <w:br/>
              <w:t xml:space="preserve">остановлении  </w:t>
              <w:br/>
              <w:t xml:space="preserve">операций на   </w:t>
              <w:br/>
              <w:t>счетах бюджет-</w:t>
              <w:br/>
              <w:t>ных учрежд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четов, опера-</w:t>
              <w:br/>
              <w:t>ции на которых</w:t>
              <w:br/>
              <w:t>приостановлены</w:t>
              <w:br/>
              <w:t>(за исключени-</w:t>
              <w:br/>
              <w:t xml:space="preserve">ем закрытых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четов, опера-</w:t>
              <w:br/>
              <w:t>ции на которых</w:t>
              <w:br/>
              <w:t xml:space="preserve">банком не     </w:t>
              <w:br/>
              <w:t>приостановле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о счетов</w:t>
              <w:br/>
              <w:t xml:space="preserve">с 1 января    </w:t>
              <w:br/>
              <w:t xml:space="preserve">2008 г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рогнозирования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равления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ким 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 _________ /_____________________ 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(должность) (подпись)  (расшифровка подписи) (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остановлении операций на счетах бюджетных учреждений (финансовых органов субъектов Российской Федерации и муниципальных образований) в валюте Российской Федерации, открытых в учреждениях Центрального банка Российской Федерации и кредитных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