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8 г. N 2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остановлении операций на счетах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нансовых органов субъектов 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й) в валюте Российской Федерации, открытых в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ого банка Российской Федерации и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нарушение бюджетного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территории __________________________ за __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"__" __________ 2008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_______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946"/>
        <w:gridCol w:w="945"/>
        <w:gridCol w:w="944"/>
        <w:gridCol w:w="946"/>
        <w:gridCol w:w="945"/>
        <w:gridCol w:w="944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й </w:t>
              <w:br/>
              <w:t>счет N 402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й  </w:t>
              <w:br/>
              <w:t xml:space="preserve">счет N 40204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й  </w:t>
              <w:br/>
              <w:t xml:space="preserve">счет N 4030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й </w:t>
              <w:br/>
              <w:t>счет N 40503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ях  </w:t>
              <w:br/>
              <w:t xml:space="preserve">ЦБ Р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ре-</w:t>
              <w:br/>
              <w:t>дитных</w:t>
              <w:br/>
              <w:t xml:space="preserve">орга- </w:t>
              <w:br/>
              <w:t xml:space="preserve">низа- </w:t>
              <w:br/>
              <w:t xml:space="preserve">ция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ях  </w:t>
              <w:br/>
              <w:t xml:space="preserve">ЦБ РФ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ре-</w:t>
              <w:br/>
              <w:t>дитных</w:t>
              <w:br/>
              <w:t xml:space="preserve">орга- </w:t>
              <w:br/>
              <w:t xml:space="preserve">низа- </w:t>
              <w:br/>
              <w:t xml:space="preserve">ция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ях  </w:t>
              <w:br/>
              <w:t xml:space="preserve">ЦБ Р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ре-</w:t>
              <w:br/>
              <w:t>дитных</w:t>
              <w:br/>
              <w:t xml:space="preserve">орга- </w:t>
              <w:br/>
              <w:t xml:space="preserve">низа- </w:t>
              <w:br/>
              <w:t xml:space="preserve">ция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- </w:t>
              <w:br/>
              <w:t>режде-</w:t>
              <w:br/>
              <w:t xml:space="preserve">ниях  </w:t>
              <w:br/>
              <w:t xml:space="preserve">ЦБ Р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ре-</w:t>
              <w:br/>
              <w:t>дитных</w:t>
              <w:br/>
              <w:t xml:space="preserve">орга- </w:t>
              <w:br/>
              <w:t xml:space="preserve">низа- </w:t>
              <w:br/>
              <w:t xml:space="preserve">циях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счетов (по    </w:t>
              <w:br/>
              <w:t xml:space="preserve">информации ЦБ </w:t>
              <w:br/>
              <w:t xml:space="preserve">РФ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на счетах (по </w:t>
              <w:br/>
              <w:t xml:space="preserve">информации ЦБ </w:t>
              <w:br/>
              <w:t>РФ), руб. коп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счетов, откры-</w:t>
              <w:br/>
              <w:t>тых бюджетными</w:t>
              <w:br/>
              <w:t xml:space="preserve">учреждениями  </w:t>
              <w:br/>
              <w:t xml:space="preserve">(финансовыми  </w:t>
              <w:br/>
              <w:t xml:space="preserve">органами) в   </w:t>
              <w:br/>
              <w:t>банках в соот-</w:t>
              <w:br/>
              <w:t xml:space="preserve">ветствии с    </w:t>
              <w:br/>
              <w:t xml:space="preserve">разрешениям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аправленных  </w:t>
              <w:br/>
              <w:t xml:space="preserve">бюджетным     </w:t>
              <w:br/>
              <w:t xml:space="preserve">учреждениям   </w:t>
              <w:br/>
              <w:t xml:space="preserve">(финансовым   </w:t>
              <w:br/>
              <w:t xml:space="preserve">органам) уве- </w:t>
              <w:br/>
              <w:t xml:space="preserve">домлений о    </w:t>
              <w:br/>
              <w:t xml:space="preserve">необходимости </w:t>
              <w:br/>
              <w:t xml:space="preserve">закрытия      </w:t>
              <w:br/>
              <w:t xml:space="preserve">учреждением   </w:t>
              <w:br/>
              <w:t xml:space="preserve">(органом)     </w:t>
              <w:br/>
              <w:t xml:space="preserve">счета в банк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аправленных  </w:t>
              <w:br/>
              <w:t xml:space="preserve">в банк пред-  </w:t>
              <w:br/>
              <w:t xml:space="preserve">ставлений о   </w:t>
              <w:br/>
              <w:t xml:space="preserve">приостановле- </w:t>
              <w:br/>
              <w:t xml:space="preserve">нии операций  </w:t>
              <w:br/>
              <w:t xml:space="preserve">на счетах,    </w:t>
              <w:br/>
              <w:t xml:space="preserve">открытых      </w:t>
              <w:br/>
              <w:t xml:space="preserve">бюджетными    </w:t>
              <w:br/>
              <w:t xml:space="preserve">учреждениям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из   </w:t>
              <w:br/>
              <w:t>банка предста-</w:t>
              <w:br/>
              <w:t xml:space="preserve">влений о при- </w:t>
              <w:br/>
              <w:t xml:space="preserve">остановлении  </w:t>
              <w:br/>
              <w:t xml:space="preserve">операций на   </w:t>
              <w:br/>
              <w:t>счетах бюджет-</w:t>
              <w:br/>
              <w:t>ных учреждений</w:t>
              <w:br/>
              <w:t xml:space="preserve">&lt;*&gt;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счетов, опера-</w:t>
              <w:br/>
              <w:t>ции на которых</w:t>
              <w:br/>
              <w:t>приостановлены</w:t>
              <w:br/>
              <w:t>(за исключени-</w:t>
              <w:br/>
              <w:t xml:space="preserve">ем закрытых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счетов, опера-</w:t>
              <w:br/>
              <w:t>ции на которых</w:t>
              <w:br/>
              <w:t xml:space="preserve">банком не     </w:t>
              <w:br/>
              <w:t>приостановлены</w:t>
              <w:br/>
              <w:t xml:space="preserve">&lt;*&gt;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ыто счетов</w:t>
              <w:br/>
              <w:t xml:space="preserve">с 1 января    </w:t>
              <w:br/>
              <w:t xml:space="preserve">2008 год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ояснительной записке указать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 _________ /_____________________ 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(должность) (подпись)  (расшифровка подписи) (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6</Characters>
  <CharactersWithSpaces>2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остановлении операций на счетах бюджетных учреждений (финансовых органов субъектов Российской Федерации и муниципальных образований) в валюте Российской Федерации, открытых в учреждениях Центрального банка Российской Федерации и кредитных 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