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качеств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, осуществля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остановлении операций по расходо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лицевых счетах, открытых в органах Федерального казначе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ей средств федерального бюджета 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цедур исполнения судебных актов, предусматр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щение взыскания на средств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Форма по ОКУД │  050704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Федеральное казначейство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------------------------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214"/>
        <w:gridCol w:w="1890"/>
        <w:gridCol w:w="2565"/>
        <w:gridCol w:w="136"/>
      </w:tblGrid>
      <w:tr>
        <w:trPr>
          <w:trHeight w:val="36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средств     </w:t>
              <w:br/>
              <w:t xml:space="preserve">федерального бюджета         </w:t>
            </w:r>
          </w:p>
        </w:tc>
        <w:tc>
          <w:tcPr>
            <w:tcW w:w="45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правленных органами</w:t>
              <w:br/>
              <w:t>Федерального казначейства</w:t>
              <w:br/>
              <w:t>уведомлений о приостановлении</w:t>
              <w:br/>
              <w:t>операций по расходованию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 по</w:t>
              <w:br/>
              <w:t xml:space="preserve">БК   </w:t>
            </w:r>
          </w:p>
        </w:tc>
        <w:tc>
          <w:tcPr>
            <w:tcW w:w="45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четном  </w:t>
              <w:br/>
              <w:t>периоде, штук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году,</w:t>
              <w:br/>
              <w:t>предшествующему</w:t>
              <w:br/>
              <w:t>отчетному, штук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69</Characters>
  <CharactersWithSpaces>1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Российской Федераци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остановлении операций по расходованию средств на лицевых счетах, открытых в органах Федерального казначейства, получателей средств федерального бюджета в связи с нарушением процедур исполнения судебных актов, предусматривающих обращение взы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