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1.2007 N 0100/490-07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ХВАТ ПРИВИВКАМИ ПРОТИВ ДИФТЕР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РОСЛОГО НАСЕЛЕНИЯ на 01.01.2007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9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945"/>
        <w:gridCol w:w="676"/>
        <w:gridCol w:w="270"/>
        <w:gridCol w:w="675"/>
        <w:gridCol w:w="270"/>
        <w:gridCol w:w="674"/>
        <w:gridCol w:w="270"/>
        <w:gridCol w:w="675"/>
        <w:gridCol w:w="270"/>
        <w:gridCol w:w="675"/>
        <w:gridCol w:w="270"/>
        <w:gridCol w:w="676"/>
        <w:gridCol w:w="270"/>
        <w:gridCol w:w="675"/>
        <w:gridCol w:w="270"/>
        <w:gridCol w:w="674"/>
        <w:gridCol w:w="268"/>
      </w:tblGrid>
      <w:tr>
        <w:trPr>
          <w:trHeight w:val="48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ингенты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-  </w:t>
              <w:br/>
              <w:t xml:space="preserve">лен-  </w:t>
              <w:br/>
              <w:t xml:space="preserve">ность </w:t>
              <w:br/>
              <w:t xml:space="preserve">насе- </w:t>
              <w:br/>
              <w:t xml:space="preserve">ления </w:t>
            </w:r>
          </w:p>
        </w:tc>
        <w:tc>
          <w:tcPr>
            <w:tcW w:w="9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хват </w:t>
              <w:br/>
              <w:t xml:space="preserve">при-  </w:t>
              <w:br/>
              <w:t xml:space="preserve">вив-  </w:t>
              <w:br/>
              <w:t xml:space="preserve">ками  </w:t>
            </w:r>
          </w:p>
        </w:tc>
        <w:tc>
          <w:tcPr>
            <w:tcW w:w="1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</w:t>
              <w:br/>
              <w:t xml:space="preserve">получили   </w:t>
              <w:br/>
              <w:t xml:space="preserve">вакцинацию 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вак-</w:t>
              <w:br/>
              <w:t xml:space="preserve">цина- </w:t>
              <w:br/>
              <w:t xml:space="preserve">ция   </w:t>
            </w:r>
          </w:p>
        </w:tc>
        <w:tc>
          <w:tcPr>
            <w:tcW w:w="94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 </w:t>
              <w:br/>
              <w:t xml:space="preserve">при-  </w:t>
              <w:br/>
              <w:t xml:space="preserve">вито  </w:t>
            </w:r>
          </w:p>
        </w:tc>
        <w:tc>
          <w:tcPr>
            <w:tcW w:w="283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чины       </w:t>
              <w:br/>
              <w:t xml:space="preserve">непривитости  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при-</w:t>
              <w:br/>
              <w:t xml:space="preserve">вивка </w:t>
            </w:r>
          </w:p>
        </w:tc>
        <w:tc>
          <w:tcPr>
            <w:tcW w:w="9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 при-</w:t>
              <w:br/>
              <w:t xml:space="preserve">вивки </w:t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. </w:t>
              <w:br/>
              <w:t xml:space="preserve">отвод 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каз </w:t>
            </w:r>
          </w:p>
        </w:tc>
        <w:tc>
          <w:tcPr>
            <w:tcW w:w="9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 </w:t>
              <w:br/>
              <w:t>другие</w:t>
              <w:br/>
              <w:t xml:space="preserve">при-  </w:t>
              <w:br/>
              <w:t xml:space="preserve">чины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бс.</w:t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 население    </w:t>
              <w:br/>
              <w:t xml:space="preserve">(с 18 лет и +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50 лет и  </w:t>
              <w:br/>
              <w:t xml:space="preserve">старш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фессиональные </w:t>
              <w:br/>
              <w:t xml:space="preserve">группы риска: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Медработник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50 лет и  </w:t>
              <w:br/>
              <w:t xml:space="preserve">старш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Работники     </w:t>
              <w:br/>
              <w:t xml:space="preserve">общепитов и      </w:t>
              <w:br/>
              <w:t xml:space="preserve">торговл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50 лет и  </w:t>
              <w:br/>
              <w:t xml:space="preserve">старш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Сферы         </w:t>
              <w:br/>
              <w:t xml:space="preserve">обслуживан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50 лет и  </w:t>
              <w:br/>
              <w:t xml:space="preserve">старш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Работники     </w:t>
              <w:br/>
              <w:t xml:space="preserve">транспорт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50 лет и  </w:t>
              <w:br/>
              <w:t xml:space="preserve">старш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Персонал ДОУ, </w:t>
              <w:br/>
              <w:t xml:space="preserve">школ, домов-     </w:t>
              <w:br/>
              <w:t>интернатов, школ-</w:t>
              <w:br/>
              <w:t xml:space="preserve">интернатов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50 лет и  </w:t>
              <w:br/>
              <w:t xml:space="preserve">старш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Работники     </w:t>
              <w:br/>
              <w:t xml:space="preserve">вузов,           </w:t>
              <w:br/>
              <w:t xml:space="preserve">техникумов, СПТ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50 лет и  </w:t>
              <w:br/>
              <w:t xml:space="preserve">старш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оциальные группы</w:t>
              <w:br/>
              <w:t xml:space="preserve">риска: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Неработающее  </w:t>
              <w:br/>
              <w:t xml:space="preserve">население        </w:t>
              <w:br/>
              <w:t xml:space="preserve">трудоспособного  </w:t>
              <w:br/>
              <w:t xml:space="preserve">возраста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50 лет и  </w:t>
              <w:br/>
              <w:t xml:space="preserve">старш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Неработающие  </w:t>
              <w:br/>
              <w:t xml:space="preserve">пенсионеры,      </w:t>
              <w:br/>
              <w:t xml:space="preserve">инвалиды, лица,  </w:t>
              <w:br/>
              <w:t>ведущие асоциаль-</w:t>
              <w:br/>
              <w:t xml:space="preserve">ный образ жизн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50 лет и  </w:t>
              <w:br/>
              <w:t xml:space="preserve">старш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Мигранты, в   </w:t>
              <w:br/>
              <w:t xml:space="preserve">т.ч. цыгане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50 лет и  </w:t>
              <w:br/>
              <w:t xml:space="preserve">старш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население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50 лет и  </w:t>
              <w:br/>
              <w:t xml:space="preserve">старш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0</Characters>
  <CharactersWithSpaces>16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7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37:00Z</dcterms:modified>
  <cp:revision>2</cp:revision>
  <dc:subject>Сведения</dc:subject>
  <dc:title>Сведения о прививках против дифтерии взрослого на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