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ВИВКАХ, ПРОВЕДЕННЫХ ДЕКРЕТИРОВАННЫМ ГРУППАМ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Ы __________________________________________ (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ккредит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615"/>
        <w:gridCol w:w="1485"/>
        <w:gridCol w:w="1216"/>
        <w:gridCol w:w="162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декретированных  \Проведено прививок:    </w:t>
              <w:br/>
              <w:t xml:space="preserve">контингентов             \                      </w:t>
              <w:br/>
              <w:t xml:space="preserve">\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</w:t>
              <w:br/>
              <w:t xml:space="preserve">дифтер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</w:t>
              <w:br/>
              <w:t xml:space="preserve">кор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     </w:t>
              <w:br/>
              <w:t xml:space="preserve">вирусного  </w:t>
              <w:br/>
              <w:t xml:space="preserve">гепатита B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хранение, транспортировка и       </w:t>
              <w:br/>
              <w:t xml:space="preserve">реализация пищевых продукто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ый рынок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дошкольные учреждения (в т.ч.           </w:t>
              <w:br/>
              <w:t xml:space="preserve">начальная школа - детский сад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ые учреждения (в т.ч. детские  </w:t>
              <w:br/>
              <w:t xml:space="preserve">дома и прочие)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тельные учреждения профессионального    </w:t>
              <w:br/>
              <w:t xml:space="preserve">образования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тельные учреждения дополнительного      </w:t>
              <w:br/>
              <w:t xml:space="preserve">образования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городные оздоровительные учреждения для детей </w:t>
              <w:br/>
              <w:t xml:space="preserve">и подростков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ЛПУ, связанные с питанием и           </w:t>
              <w:br/>
              <w:t xml:space="preserve">коммунально-бытовым обслуживанием насел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ое и бытовое обслуживание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лизация промышленных товаров (кроме рынков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промышленных товаров и работа на     </w:t>
              <w:br/>
              <w:t xml:space="preserve">вещевых рынках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й транспорт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работники ЛПУ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е граждане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4 входит сумма строк 1-13 без учета иностранны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ка 15 - входят все иностранные граждане независимо от групп профе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року 16 входит сумма строк 14-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о да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ежемесячно и за год   Подпись руководител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2</Characters>
  <CharactersWithSpaces>1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вивках, проведенных декретированным группам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