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Цент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бирательной ко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 ноября 2009 г. N 181/1249-5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ивлечении к административной ответствен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нарушения избирательного законодательств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        По состоянию на 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избирательной кампани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5131"/>
        <w:gridCol w:w="809"/>
        <w:gridCol w:w="811"/>
        <w:gridCol w:w="540"/>
        <w:gridCol w:w="1214"/>
        <w:gridCol w:w="1081"/>
        <w:gridCol w:w="1213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51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привлечении        </w:t>
              <w:br/>
              <w:t xml:space="preserve">к административной ответственности  </w:t>
            </w:r>
          </w:p>
        </w:tc>
        <w:tc>
          <w:tcPr>
            <w:tcW w:w="56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ем возбуждено дело           </w:t>
              <w:br/>
              <w:t xml:space="preserve">об административном правонарушении    </w:t>
            </w:r>
          </w:p>
        </w:tc>
      </w:tr>
      <w:tr>
        <w:trPr>
          <w:trHeight w:val="9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полномоченными</w:t>
              <w:br/>
              <w:t xml:space="preserve">членами    </w:t>
              <w:br/>
              <w:t>соответствующих</w:t>
              <w:br/>
              <w:t xml:space="preserve">избирательных </w:t>
              <w:br/>
              <w:t xml:space="preserve">комиссий,   </w:t>
              <w:br/>
              <w:t xml:space="preserve">комиссий    </w:t>
              <w:br/>
              <w:t xml:space="preserve">референдума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ами</w:t>
              <w:br/>
              <w:t>внутрен-</w:t>
              <w:br/>
              <w:t xml:space="preserve">них дел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ку- </w:t>
              <w:br/>
              <w:t>ратурой</w:t>
            </w:r>
          </w:p>
        </w:tc>
        <w:tc>
          <w:tcPr>
            <w:tcW w:w="12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ми  </w:t>
              <w:br/>
              <w:t xml:space="preserve">лицами </w:t>
              <w:br/>
              <w:t xml:space="preserve">(п. п. </w:t>
              <w:br/>
              <w:t xml:space="preserve">58, 60 </w:t>
              <w:br/>
              <w:t xml:space="preserve">ч. 2  </w:t>
              <w:br/>
              <w:t>ст. 28.3</w:t>
              <w:br/>
              <w:t xml:space="preserve">КоАП)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КСРФ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К </w:t>
              <w:br/>
              <w:t>(ИКМО</w:t>
              <w:br/>
              <w:t xml:space="preserve">&lt;1&gt;)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ИК</w:t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ставлено протоколов (постановлений)</w:t>
              <w:br/>
              <w:t xml:space="preserve">об административных правонарушениях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статье 5.5, ч. 1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2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 статье ... &lt;2&gt;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ъекты, привлекаемые        </w:t>
              <w:br/>
              <w:t xml:space="preserve">к административной ответственности, </w:t>
              <w:br/>
              <w:t xml:space="preserve">в том числе: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зические лица (без учета членов    </w:t>
              <w:br/>
              <w:t xml:space="preserve">избирательных комиссий)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2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Юридические лица (в том числе        </w:t>
              <w:br/>
              <w:t xml:space="preserve">политические партии, их региональные </w:t>
              <w:br/>
              <w:t xml:space="preserve">и местные отделения)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3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ные лица (без учета          </w:t>
              <w:br/>
              <w:t>руководителей избирательных комиссий)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4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лены избирательных комиссий (в том  </w:t>
              <w:br/>
              <w:t xml:space="preserve">числе руководители комиссий)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рассмотрения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1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нято постановление о привлечении к</w:t>
              <w:br/>
              <w:t xml:space="preserve">ответственности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2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изводство прекращено по ст. 2.9   </w:t>
              <w:br/>
              <w:t xml:space="preserve">КоАП           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3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изводство прекращено по ст. 24.5  </w:t>
              <w:br/>
              <w:t xml:space="preserve">КоАП           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4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окол возвращен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5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ло находится на рассмотрении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Для муниципальных выб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Указать соответствующие статьи (части), по которым были составлены протоколы, постановления об административных правонаруше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4</Words>
  <Characters>2170</Characters>
  <CharactersWithSpaces>18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7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4:37:00Z</dcterms:modified>
  <cp:revision>2</cp:revision>
  <dc:subject>Сведения</dc:subject>
  <dc:title>Сведения о привлечении к административной ответственности за нарушения избирательного законодатель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