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24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ной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 (консолидирован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АХ ОСНОВНЫХ СРЕДСТВ УЧАСТНИКОМ ГРУП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 УЧАСТНИКАМ 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группы - продав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081"/>
        <w:gridCol w:w="1755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ника  </w:t>
              <w:br/>
              <w:t xml:space="preserve">группы -  </w:t>
              <w:br/>
              <w:t xml:space="preserve">покупа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</w:t>
              <w:br/>
              <w:t xml:space="preserve">основных  </w:t>
              <w:br/>
              <w:t xml:space="preserve">средств  </w:t>
              <w:br/>
              <w:t xml:space="preserve">(продажа, </w:t>
              <w:br/>
              <w:t xml:space="preserve">передача  </w:t>
              <w:br/>
              <w:t xml:space="preserve">и т.п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ж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основных  </w:t>
              <w:br/>
              <w:t xml:space="preserve">средст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одаж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 </w:t>
              <w:br/>
              <w:t xml:space="preserve">полученная </w:t>
              <w:br/>
              <w:t xml:space="preserve">от продажи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Центральный банк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ах основных средств участником банковской/консолидированной группы другим участникам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