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форму N 1-пс (лекпром) Постановлением Госкомстата РФ от 03.09.2002 N 173, введены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форму N 1-пс (лекпром) Постановлением Госкомстата РФ от 23.05.2002 N 124, введены в действие с 1 июл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</w:t>
      </w:r>
      <w:r>
        <w:rPr/>
        <w:t>Нарушение порядка представления статистической информаци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а равно представление недостоверной статистической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влечет ответственность, установленную статьей 13.19 Кодекс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</w:t>
      </w:r>
      <w:r>
        <w:rPr/>
        <w:t>Российской Федерации об административных правонарушения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</w:t>
      </w:r>
      <w:r>
        <w:rPr/>
        <w:t>от 30.12.2001 N 195-ФЗ,  а  также статьей 3 Зако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Российской Федерации от 13.05.92 N 2761  "Об  ответ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</w:t>
      </w:r>
      <w:r>
        <w:rPr/>
        <w:t>за нарушение порядка представления государствен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</w:t>
      </w:r>
      <w:r>
        <w:rPr/>
        <w:t>статистической отчетности"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  <w:r>
        <w:rPr/>
        <w:t>СВЕДЕНИЯ О ПРОДАЖЕ (ПОСТАВКЕ) ЛЕКАРСТВЕННЫХ СРЕДСТ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</w:t>
      </w:r>
      <w:r>
        <w:rPr/>
        <w:t>за январь ________________ 20___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</w:t>
      </w:r>
      <w:r>
        <w:rPr/>
        <w:t>(нарастающим итогом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┐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│Сроки    │       │ Форма N 1-п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став-│       │   (лекпром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ления    │  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меющие   │на 20    │ 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ензию на производство и  │день     │ 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ространение (реализацию)│после    │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карственных средств (по   │отчетного│  от 14 декабря 2000 г. N 12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ню, установленному     │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м промышленнос- │         │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, науки и технологий Рос- │         │        │Кварт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йской Федерации):         │         │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истерству промышлен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ти, науки и технологий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(ФГУП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НИИЭМП")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 промышленности,│1 мар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уки и технологий Российс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й Федерации (ФГУП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НИИЭМП"):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оскомстату России (п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ованной программе)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809"/>
        <w:gridCol w:w="946"/>
        <w:gridCol w:w="944"/>
        <w:gridCol w:w="1351"/>
        <w:gridCol w:w="1079"/>
        <w:gridCol w:w="1081"/>
        <w:gridCol w:w="944"/>
      </w:tblGrid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2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 </w:t>
              <w:br/>
              <w:t xml:space="preserve">рас-  </w:t>
              <w:br/>
              <w:t xml:space="preserve">ли по </w:t>
              <w:br/>
              <w:t xml:space="preserve">ОКОНХ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-  </w:t>
              <w:br/>
              <w:t xml:space="preserve">рито- </w:t>
              <w:br/>
              <w:t xml:space="preserve">рии   </w:t>
              <w:br/>
              <w:t xml:space="preserve">по    </w:t>
              <w:br/>
              <w:t xml:space="preserve">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 xml:space="preserve">но -   </w:t>
              <w:br/>
              <w:t xml:space="preserve">право- </w:t>
              <w:br/>
              <w:t xml:space="preserve">вой  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 xml:space="preserve">вен-   </w:t>
              <w:br/>
              <w:t xml:space="preserve">ности  </w:t>
              <w:br/>
              <w:t xml:space="preserve">по     </w:t>
              <w:br/>
              <w:t xml:space="preserve">ОКФС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 </w:t>
              <w:br/>
              <w:t xml:space="preserve">дата  </w:t>
              <w:br/>
              <w:t xml:space="preserve">ли-   </w:t>
              <w:br/>
              <w:t xml:space="preserve">цен-  </w:t>
              <w:br/>
              <w:t xml:space="preserve">зии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705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родаже (поставке) лекарствен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2025"/>
        <w:gridCol w:w="2160"/>
        <w:gridCol w:w="2025"/>
      </w:tblGrid>
      <w:tr>
        <w:trPr>
          <w:trHeight w:val="24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ния 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родук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родукции </w:t>
              <w:br/>
              <w:t xml:space="preserve">по ОКП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ЕИ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944"/>
        <w:gridCol w:w="2160"/>
        <w:gridCol w:w="2160"/>
      </w:tblGrid>
      <w:tr>
        <w:trPr>
          <w:trHeight w:val="60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требителей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</w:t>
              <w:br/>
              <w:t xml:space="preserve">к поставке по </w:t>
              <w:br/>
              <w:t xml:space="preserve">договорам на  </w:t>
              <w:br/>
              <w:t xml:space="preserve">год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но    </w:t>
              <w:br/>
              <w:t xml:space="preserve">(поставлено)  </w:t>
              <w:br/>
              <w:t xml:space="preserve">с начала года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продукции: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</w:t>
              <w:br/>
              <w:t xml:space="preserve">внутренний рынок России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</w:t>
              <w:br/>
              <w:t xml:space="preserve">органам управления здраво-   </w:t>
              <w:br/>
              <w:t xml:space="preserve">охранения министерств и      </w:t>
              <w:br/>
              <w:t xml:space="preserve">ведомств: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</w:t>
              <w:br/>
              <w:t xml:space="preserve">а) Минздраву России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4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Минобороны России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) МВД России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) МПС России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) войсковой части 55002-"С"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) прочим потребителям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ям сельского       </w:t>
              <w:br/>
              <w:t xml:space="preserve">хозяйства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риятиям - производителям</w:t>
              <w:br/>
              <w:t xml:space="preserve">ГЛС (готовых лекарственных   </w:t>
              <w:br/>
              <w:t xml:space="preserve">средств)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шний рынок России         </w:t>
              <w:br/>
              <w:t xml:space="preserve">(экспорт)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</w:t>
              <w:br/>
              <w:t xml:space="preserve">государствам - членам        </w:t>
              <w:br/>
              <w:t xml:space="preserve">таможенного союза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м дальнего и ближнего  </w:t>
              <w:br/>
              <w:t xml:space="preserve">зарубежья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    "___"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0</Words>
  <Characters>5353</Characters>
  <CharactersWithSpaces>4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9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39:00Z</dcterms:modified>
  <cp:revision>2</cp:revision>
  <dc:subject>Сведения</dc:subject>
  <dc:title>Сведения о продаже (поставке) лекарственных средств. Форма № 1-пс (лекпр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